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зисы итогового доклада заместителя Министра транспорта Российской Федерации - руководителя Федерального агентства морского и речного транспорта Олерского В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тогах работы морского и внутреннего водного транспорта в 2015 году, задачах на 2016 год и среднесрочную перспективу до 2018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Максим Юрье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члены Коллегии и участники засе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едерального агентства морского и речного транспорта в отчетном году была направлена на реализацию целей и задач, определённых Основными направлениями деятельности Правительства Российской Федерации, Транспортной стратегией Российской Федерации на период до 2030 года и отраженных в Публичной декларации целей и задач Росморречфлота на 2015 год и среднесрочный период до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на результативность работы отрасли, как и на всю экономику страны, сказывалось влияние неблагоприятной экономической конъюнктуры. Возникла необходимость определения приоритетных задач и оптимизации бюджетных расходов. Необходимо было сохранить набранные темпы модернизации и объемные показатели работы отрасли, достигнутые в предыдущие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 важной и ответственной задачей была и остается реализация Указов Президента Российской Федерации от 7 мая 2012 года, в том числе социальная поддержка работников отрасли, улучшение системы образования, повышение производительности труда, а также модернизация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новлюсь подробнее на достигнутых результатах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ской транспор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shd w:fill="FFFFFF" w:val="clear"/>
        </w:rPr>
        <w:t>Объемные показатели работы.</w:t>
      </w:r>
      <w:r>
        <w:rPr>
          <w:sz w:val="28"/>
          <w:szCs w:val="28"/>
          <w:shd w:fill="FFFFFF" w:val="clear"/>
        </w:rPr>
        <w:t xml:space="preserve"> Несмотря на замедление темпов экономического роста,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рузооборот морских портов увеличился. </w:t>
      </w:r>
      <w:r>
        <w:rPr>
          <w:sz w:val="28"/>
          <w:szCs w:val="28"/>
        </w:rPr>
        <w:t>Объём перевалки грузов в морских портах России за 2015 год увеличился на 5,7% по сравнению с 2014 годом, и составил 676,8 млн. тонн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ъём перевалки сухогрузов составил 312,3 млн. тонн (+5,3%), объем перевалки грузов в контейнерах сократился до 40,1 млн. тонн (-14,4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ъем перевалки наливных грузов составил 364,5 млн. тонн (+6,0%), в том числе: сырой нефти – 202,1 млн. тонн (+8,0%), нефтепродуктов –               146,0 млн. тонн (+3,7%) и сжиженного газа – 12,9 млн. тонн (+5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грузооборота морских портов по направлениям показывает, что в 2015 году произошел рост объёмов перевалки по всем направлениям, за исключением направления импорта.</w:t>
      </w:r>
    </w:p>
    <w:p>
      <w:pPr>
        <w:pStyle w:val="41"/>
        <w:shd w:fill="auto" w:val="clear"/>
        <w:spacing w:lineRule="auto" w:line="240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Рассматривая объемы перегрузок грузов в распределении по морским бассейнам, следует отметить, что в 2015 году на лидирующее место по объему перегрузок вышел Азово-Черноморский морской бассейн, в этом бассейне перегружается 34,4% всего объема грузов. В Балтийском и Дальневосточном бассейнах перегружается 34,1% и 25,3% грузов соответственно, доля Арктического бассейна составляет 5,2%, Каспийского - 1%.</w:t>
      </w:r>
    </w:p>
    <w:p>
      <w:pPr>
        <w:pStyle w:val="41"/>
        <w:shd w:fill="auto" w:val="clear"/>
        <w:spacing w:lineRule="auto" w:line="240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Перевалка контейнеров в 2015 году составила 3,9 млн. ДФЭ (двадцатифутовый эквивалент) и снизилась по сравнению с 2014 годом на 25,4%, в том числе количество груженых контейнеров составило                  2,9 млн. ДФЭ (-19,6%), порожних – 1 млн. ДФЭ (-37,8%). Основной объем перевалки контейнеров осуществляется в портах Санкт-Петербург –      1715,1 тыс. ДФЭ (доля в общем контейнерообороте составляет 43,5%), Владивосток – 619,4 тыс.ДФЭ (доля – 15,7%), Новороссийск –                  583,6 тыс. ДФЭ (доля -14,8%), Восточный – 353,2 тыс. ДФЭ (доля – 9%) и Калининград – 179,4 тыс. ДФЭ (доля – 4,5%).</w:t>
      </w:r>
    </w:p>
    <w:p>
      <w:pPr>
        <w:pStyle w:val="41"/>
        <w:shd w:fill="auto" w:val="clear"/>
        <w:spacing w:lineRule="auto" w:line="240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В 2015 году отправление грузов морским транспортом под российским флагом составило 17,7 млн. тонн (113,0% к уровню 2014 г.), грузооборот – 39,8 млрд. т-км (126%).</w:t>
      </w:r>
    </w:p>
    <w:p>
      <w:pPr>
        <w:pStyle w:val="41"/>
        <w:shd w:fill="auto" w:val="clear"/>
        <w:spacing w:lineRule="auto" w:line="240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Завоз грузов в районы Крайнего Севера и приравненные к ним местности в 2015 году составил 3,3 млн. т (-4,6%), в том числе сухогрузов – 2,7 млн. т (+2,6%), наливных грузов – 0,6 млн. т (-25,5%).</w:t>
      </w:r>
    </w:p>
    <w:p>
      <w:pPr>
        <w:pStyle w:val="41"/>
        <w:shd w:fill="auto" w:val="clear"/>
        <w:spacing w:lineRule="auto" w:line="240" w:before="0" w:after="0"/>
        <w:ind w:left="20" w:right="20" w:firstLine="689"/>
        <w:rPr/>
      </w:pPr>
      <w:r>
        <w:rPr>
          <w:sz w:val="28"/>
          <w:szCs w:val="28"/>
        </w:rPr>
        <w:t>Перевозки пассажиров морским транспортом в 2015 году составили                   9,55 млн. человек. Основные перевозки пассажиров приходятся на Керченскую паромную переправу, доля которой составляет порядка 86 % от общих перевозок пассажиров морским транспортом России.</w:t>
      </w:r>
    </w:p>
    <w:p>
      <w:pPr>
        <w:pStyle w:val="ConsPlusNormal"/>
        <w:ind w:firstLine="708"/>
        <w:jc w:val="both"/>
        <w:rPr>
          <w:lang w:eastAsia="en-US"/>
        </w:rPr>
      </w:pPr>
      <w:r>
        <w:rPr>
          <w:i/>
        </w:rPr>
        <w:t>Обновление обеспечивающего флота.</w:t>
      </w:r>
      <w:r>
        <w:rPr/>
        <w:t xml:space="preserve"> В целях решения задач по повышению конкурентоспособности и провозной способности морского транспортного флота в 2015 году завершено строительство серии многофункциональных аварийно-спасательных судов мощностью 4 МВт, введены в эксплуатацию три из четырех уникальных многофункциональных аварийно-спасательных судов мощностью 7 МВт, завершено  строительство двух дизель-электрических ледоколов: «Владивосток» и «Мурманск» вступили в стро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Российском международном реестре судов на начало 2016 года  зарегистрировано 896 судов суммарным дедвейтом более 3,8 млн. тонн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ероприятия по развитию инфраструктуры</w:t>
      </w:r>
      <w:r>
        <w:rPr>
          <w:sz w:val="28"/>
          <w:szCs w:val="28"/>
        </w:rPr>
        <w:t xml:space="preserve"> в морских портах Санкт-Петербург и Мурманск позволили обеспечить прирост портовых мощностей России в размере 23,08 млн.тон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 году продолжились работы по строительству морского многофункционального погрузочного комплекса Бронка, работы по строительству объектов морского порта в районе пос. Сабетта на полуострове Яма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еверный морской путь.</w:t>
      </w:r>
      <w:r>
        <w:rPr>
          <w:sz w:val="28"/>
          <w:szCs w:val="28"/>
        </w:rPr>
        <w:t xml:space="preserve"> Объем перевозок грузов через порты и пункты в акватории Северного морского пути составил 5 392,2 тыс. тонн (+45,4% к уровню 2014 года), транзитных – 39,6 тыс. тонн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2015 году администрацией СМП выдано 715 разрешений на плавание судов в акватории СМП.</w:t>
      </w: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rStyle w:val="FontStyle11"/>
          <w:b w:val="false"/>
          <w:b w:val="false"/>
          <w:bCs w:val="false"/>
        </w:rPr>
      </w:pPr>
      <w:r>
        <w:rPr>
          <w:sz w:val="28"/>
          <w:szCs w:val="28"/>
        </w:rPr>
        <w:t>В 2015 году продолжено гидрографическое исследование акватории Северного морского пути, выполнено техническое обслуживание 291 объекта средств навигационного оборудования, где установлены и действуют 30 комплектов автономных источников питания на основе светодиодных технологий, солнечных панелей и ветрогенераторов – уровень технической оснащенности акватории Северного морского пути составил 39%.</w:t>
      </w:r>
    </w:p>
    <w:p>
      <w:pPr>
        <w:pStyle w:val="Normal"/>
        <w:widowControl w:val="false"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утренний водный транспор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емные показатели работы</w:t>
      </w:r>
      <w:r>
        <w:rPr>
          <w:sz w:val="28"/>
          <w:szCs w:val="28"/>
        </w:rPr>
        <w:t>. Объем перевозок грузов на внутреннем водном транспорте в 2015 году снизился на 3,3 % по сравнению с 2014 годом и составил 120,7 млн. тонн (2014 год – 124,8 млн. тонн). Грузооборот составляет 63,6 млрд. ткм, что на 14,4 % меньше уровня 2014 года                  (74,4 млрд.ткм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составили перевозки строительных грузов (55,2%), нефти и нефтепродуктов наливом (13,3%) и зерна (5,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ы Крайнего Севера и приравненные к ним местности организациями отрасли предъявленные к перевозке грузы доставлены в полном объеме. За отчетный период отправлено 17 млн.т. грузов, что на 5,3% меньше аналогичного показателя прошлого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  <w:shd w:fill="FFFFFF" w:val="clear"/>
        </w:rPr>
        <w:t>В навигацию 2015 года был полностью обеспечен северный завоз жизненно важных грузов по госзаказу в объеме 1,7 млн.тонн, в том числе доставлено 599,6 тыс.тонн угля и 616,2 тыс.тонн нефтепродукто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отношении объема перевозок в разрезе направлений следует отметить, что снижение объема перевозок произошло как во внутреннем сообщении на 0,3%, так и в заграничном – на 12,3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еревалки грузов в портах за 2015 год составил 143,6 млн. тонн, или 93,2 % к соответствующему периоду 2014 года (154,0 млн. тон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еревалки грузов доля грузов в экспортно-импортном сообщении составила 6,3 %. Наибольший удельный вес переработки грузов в речных портах составляют строительные материалы – 78,0 %, а также наливные грузы – 5,3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2015 год перевозки пассажиров увеличились на 6,9% по сравнению с прошлым годом и на конец навигации составили 13,6 млн. человек                      (2014 год – 12,7 млн. челове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сажирооборот предприятий речного транспорта России за 2015 год составил 496,0 млн. пассажиро – километров, что на 6,1 %  меньше показателя прошлого года (2014 год – 528,4млн. пассажиро – километров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Особенности навигации 2015 года. </w:t>
      </w:r>
      <w:r>
        <w:rPr>
          <w:sz w:val="28"/>
          <w:szCs w:val="28"/>
        </w:rPr>
        <w:t>Навигация 2015 года проходила в сложных условиях, прежде всего, в связи с аномально низким уровнем воды на средней Волге, Волго-Донском судоходном канале Единой глубоководной системы (ЕГС) России и в Ленском бассейне. Уровни ниже проектных значений зарегистрированы во всех бассейнах кроме Беломорско-Онеж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ые гидрологические условия, оказавшие значительное  влияние на работу транспортного флота, и как следствие обеспечение объемов перевозки грузов, отмечались в Волжском, Азово-Донском и Ленском бассей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судоходства на участках ВВП, где вводилось ограничение по осадке судов, администрациями бассейнов внутренних водных путей систематически проводились промеры глубин и траление судовых ходов, а также осуществлялась перестановка береговых и плавучих знаков. Ограничения по осадке судов вводились на 9,3 тыс.км внутренних водных пу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зово-Донском бассейне был создан оперативный штаб, который определял условия прохода судов по лимитирующему участку р. Дон от Кочетовского гидроузла до Аксая. Путевые работы и ряд других мероприятий (в том числе, проводка транспортного флота путейскими судами), проводимые в Азово-Донском бассейне, в условиях низкой водности и крайне ограниченных водных ресурсов Цимлянского водохранилища позволили в текущую навигацию создать условия для наименьших потерь объёмов грузоперевозо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внутренних водных пу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внутренних водных путей в 2015 году составила           101,7 тыс. км, в том числе с гарантированными габаритами судовых ходов по сравнению с 2014 годом увеличилась на 183 км и составила 49 014,4 к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тяженность ВВП в навигацию 2015 года по категориям средств навигационного оборудования состав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с гарантированными габаритами судовых ходов, всего – 49 014,4 к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 освещаемой обстановкой – 25 431,4 к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 светоотражающей обстановкой –11 514,7 к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 неосвещаемой обстановкой – 12 068,3 к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без гарантированных габаритов судовых ходов, всего – 52 647,2 к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 освещаемой обстановкой – 414 к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 светоотражающей обстановкой – 0 к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 неосвещаемой обстановкой – 2718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навигационной обстановки – 49515,2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безопасных условий судоходства за навигацию     2015 года на транзите было извлечено 20,9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унта, что составило 97,2% к уровню прошлого года (2014 год – 21,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нутренних водных путях Российской Федерации расположено </w:t>
        <w:br/>
        <w:t>741 судоходное гидротехническое сооружение (СГТС). В 2015 году было продекларировано 330 сооружений из числа подлежащих декларированию безопасности (332 СГТС). Декларирование оставшихся сооружений запланировано на 2016 и 201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ые работы на шлюзах Городецкого гидроузла, на гидроузлах №2,3 Северско-Донецкой шлюзованной системы, мероприятия по реконструкции гидротехнических сооружений Беломорско-Балтийского канала, а также работы по реконструкции водосбросной плотины № 27 в рамках реализации мероприятия «Уточненное ТЭО дальнейшей реконструкции Беломорско-Балтийского канала. Проект реконструкции водосбросных плотин №№ 25,27» были направлены на повышение уровня безопасности этих сооружений и поддержание их надеж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ы строительные работы в новом створе Кузьминского гидроузла на Москворецко-Окской системе. Ввод его в эксплуатацию обеспечил: надежность работы гидрокаскада,  необходимые для судоходства глубины на пятидесятикилометровом участке р. Оки от гидроузла Кузьминск до гидроузла Белоом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вигацию 2015 года судопропуск осуществлялся в соответствии с распоряжением Росморречфлота от 26 декабря 2014 года № АД-484-р                    «О категориях средств навигационного оборудования и сроках их работы, гарантированных габаритах судовых ходов, а также сроков работы судоходных гидротехнических сооружений в навигации 2015-2017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навигацию 2015 года произведено более 220,8 тысяч шлюзований (2014 – 255,3 тыс. шлюзований), прошлюзовано более          338,2 тысяч единиц фл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хнический флот. </w:t>
      </w:r>
      <w:r>
        <w:rPr>
          <w:sz w:val="28"/>
          <w:szCs w:val="28"/>
        </w:rPr>
        <w:t>Состав флота речных судоходных компаний многообразен и позволяет выполнять перевозки практически всех видов груз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администраций бассейнов внутренних водных путей и ФГБУ «Канал имени Москвы» находится более 2600 единиц обслуживающего (технического) флота. Средний возраст судов составляет  36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судов технического флота осуществляется в рамках федеральной целевой программы «Развитие транспортной системы России (2010 - 2020 годы)» подпрограммы «Внутренний водный транспор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обслуживающий флот внутреннего водного транспорта пополнился двумя экологическими и четырьмя обстановочными суд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настоящему времени в результате реализации указанной программы построены и приняты в эксплуатацию 59 судов, в том числе                            54 обстановочных судна различных проектов (3050, 3050.1, 3052, SV2407, BLV02), а также 3 танкера-бункеровщика и 2 экологических судна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сударственный портовый контрол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В морских портах. </w:t>
      </w:r>
      <w:r>
        <w:rPr>
          <w:sz w:val="28"/>
          <w:szCs w:val="28"/>
        </w:rPr>
        <w:t>В 2015 году в российских морских портах инспекторами государственного портового контроля проведено 15727 проверок судов, в том числе 12060 судов под российским флагом и 3667 судов под иностранным флагом. Выявлено 56799 нарушений обязательных требований, из них 40736 нарушений на судах под российским флагом и 16063 на судах под иностранным флагом. По результатам проверок задержано 228 судов (72 – под российским флагом и 156 – под иностранным флагом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На внутренних водных путях. </w:t>
      </w:r>
      <w:r>
        <w:rPr>
          <w:sz w:val="28"/>
          <w:szCs w:val="28"/>
        </w:rPr>
        <w:t>Продолжается осуществление государственного портового контроля с целью предупреждения аварийности судов внутреннего плавания на внутренних водных путях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с 01.01.2015 по 31.12.2015 инспекторами государственного портового контроля на внутренних водных путях проведено                      16257 инспекций судов, в том числе 2083 пассажирс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указанный период выявлено 43019 нарушений обязательных требований, из них 5025 на пассажирских судах, в том числе серьезных нарушений обязательных требований, повлекших временное задержание 1654 судов, в том числе 137 пассажирских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арийно-спасательные работы и ликвидация разливов неф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рских бассейнах Российской Федерации несут аварийно-спасательную готовность ФБУ «Морспасслужба Росморречфлота», 9 его филиалов (Балтийский, Калининградский, Северный, Архангельский, Азово-Черноморский, Каспийский, Приморский, Сахалинский, Камчатский),             7 морских спасательно-координационных центров и 8 морских спасательных под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ставе ФБУ «Морспасслужба Росморречфлота» на морских бассейнах имеется 133 судна различных тип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силами и средствами функциональных подсистем Росморречфлота на море проведено 84 поисково-спасательных операции,                 67 аварийно-спасательные работы, спасено/эвакуировано 326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работки действия сил и средств, органов управления, организации взаимодействия со спасательными службами других ведомств и иностранных государств при поиске и спасании, при ликвидации разливов нефти и нефтепродуктов Росморречфлотом совместно с ФБУ «Морспасслужба Росморречфлота» и ФГБУ «СКЦ Росморречфлота» в 2015 году проведено 31 учение, в том числе 11 крупномасштабных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В 2015 году аттестационными комиссиями Росморречфлота аттестовано 1 профессиональное аварийно-спасательное формирование (в рамках периодической аттестации) и 14 нештатных аварийно-спасательных формирований (7 в рамках периодической и 7 в рамках первичной аттестаций). Также аттестовано 1157 спасателе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Обеспечение безопасности мореплавания в акваториях морских портов и на подходах к ним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казание комплексных услуг по безопасному мореплаванию</w:t>
      </w:r>
      <w:r>
        <w:rPr>
          <w:sz w:val="28"/>
          <w:szCs w:val="28"/>
        </w:rPr>
        <w:t xml:space="preserve"> в пределах акваторий 33 морских портов и на подходах к ним осуществлялось в 2015 году с использованием 26 систем управления движением судов (СУДС), находящихся в хозяйственном ведении ФГУП «Росморпорт». В 2015 году с их использованием оказаны услуги 769,7 тыс. судов, что на 10,2% больше чем в 2014 году. Операторами СУДС предотвращено 5 аварийных случа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истемы, находящиеся в хозяйственном ведении ФГУП «Росморпорт», поддерживаются в исправном техническом состоянии, освидетельствованы уполномоченным органом и успешно реализуют возложенные на них функци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2015 году в хозяйственное ведение ФГУП «Росморпорт» приняты системы обеспечения безопасности мореплавания Крымского полуостров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Росморречфлота по обеспечению безопасности населения на транспорте и в области обеспечения транспортной безопасности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 xml:space="preserve">Во исполнение требований Федерального закона                                от 09.02.2007 № 16-ФЗ </w:t>
      </w:r>
      <w:r>
        <w:rPr>
          <w:spacing w:val="2"/>
          <w:sz w:val="28"/>
          <w:szCs w:val="28"/>
        </w:rPr>
        <w:t>«О транспортной безопасности» в 2015 году Росморречфлотом проводилась следующая работа: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- </w:t>
      </w:r>
      <w:r>
        <w:rPr>
          <w:i/>
          <w:spacing w:val="3"/>
          <w:sz w:val="28"/>
          <w:szCs w:val="28"/>
        </w:rPr>
        <w:t xml:space="preserve">аккредитация специализированных организаций в области обеспечения </w:t>
      </w:r>
      <w:r>
        <w:rPr>
          <w:i/>
          <w:spacing w:val="2"/>
          <w:sz w:val="28"/>
          <w:szCs w:val="28"/>
        </w:rPr>
        <w:t>транспортной безопасности</w:t>
      </w:r>
      <w:r>
        <w:rPr>
          <w:spacing w:val="2"/>
          <w:sz w:val="28"/>
          <w:szCs w:val="28"/>
        </w:rPr>
        <w:t xml:space="preserve"> - </w:t>
      </w:r>
      <w:r>
        <w:rPr>
          <w:spacing w:val="3"/>
          <w:sz w:val="28"/>
          <w:szCs w:val="28"/>
        </w:rPr>
        <w:t xml:space="preserve">аккредитовано                           34 </w:t>
      </w:r>
      <w:r>
        <w:rPr>
          <w:spacing w:val="1"/>
          <w:sz w:val="28"/>
          <w:szCs w:val="28"/>
        </w:rPr>
        <w:t>специализированных организации в области обеспечения транспортной безопасности</w:t>
      </w:r>
      <w:r>
        <w:rPr>
          <w:spacing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pacing w:val="7"/>
          <w:sz w:val="28"/>
          <w:szCs w:val="28"/>
        </w:rPr>
        <w:t xml:space="preserve">категорирование объектов транспортной инфраструктуры и транспортных </w:t>
      </w:r>
      <w:r>
        <w:rPr>
          <w:i/>
          <w:spacing w:val="3"/>
          <w:sz w:val="28"/>
          <w:szCs w:val="28"/>
        </w:rPr>
        <w:t>средств</w:t>
      </w:r>
      <w:r>
        <w:rPr>
          <w:spacing w:val="3"/>
          <w:sz w:val="28"/>
          <w:szCs w:val="28"/>
        </w:rPr>
        <w:t xml:space="preserve"> - проведено </w:t>
      </w:r>
      <w:r>
        <w:rPr>
          <w:spacing w:val="10"/>
          <w:sz w:val="28"/>
          <w:szCs w:val="28"/>
        </w:rPr>
        <w:t xml:space="preserve">категорирование 130 объектов транспортной инфраструктуры (далее - ОТИ) и 609 </w:t>
      </w:r>
      <w:r>
        <w:rPr>
          <w:spacing w:val="3"/>
          <w:sz w:val="28"/>
          <w:szCs w:val="28"/>
        </w:rPr>
        <w:t>транспортных средств (далее - ТС) морского и внутреннего водного транспорта;</w:t>
      </w:r>
    </w:p>
    <w:p>
      <w:pPr>
        <w:pStyle w:val="Normal"/>
        <w:ind w:firstLine="708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5"/>
          <w:sz w:val="28"/>
          <w:szCs w:val="28"/>
        </w:rPr>
        <w:t xml:space="preserve">- ведение реестра категорированных объектов транспортной инфраструктуры </w:t>
      </w:r>
      <w:r>
        <w:rPr>
          <w:i/>
          <w:spacing w:val="2"/>
          <w:sz w:val="28"/>
          <w:szCs w:val="28"/>
        </w:rPr>
        <w:t>и транспортных средств;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9"/>
          <w:sz w:val="28"/>
          <w:szCs w:val="28"/>
        </w:rPr>
        <w:t xml:space="preserve">- </w:t>
      </w:r>
      <w:r>
        <w:rPr>
          <w:i/>
          <w:spacing w:val="9"/>
          <w:sz w:val="28"/>
          <w:szCs w:val="28"/>
        </w:rPr>
        <w:t>утверждение результатов проведенной оценки уязвимости</w:t>
      </w:r>
      <w:r>
        <w:rPr>
          <w:spacing w:val="3"/>
          <w:sz w:val="28"/>
          <w:szCs w:val="28"/>
        </w:rPr>
        <w:t xml:space="preserve">  - рассмотрены и утверждены результаты оценки уязвимости 228 ОТИ и      760 ТС</w:t>
      </w:r>
      <w:r>
        <w:rPr>
          <w:spacing w:val="1"/>
          <w:sz w:val="28"/>
          <w:szCs w:val="28"/>
        </w:rPr>
        <w:t>;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pacing w:val="6"/>
          <w:sz w:val="28"/>
          <w:szCs w:val="28"/>
        </w:rPr>
        <w:t xml:space="preserve">утверждение планов обеспечения транспортной безопасности объектов </w:t>
      </w:r>
      <w:r>
        <w:rPr>
          <w:i/>
          <w:spacing w:val="10"/>
          <w:sz w:val="28"/>
          <w:szCs w:val="28"/>
        </w:rPr>
        <w:t>транспортной инфраструктуры и транспортных средств</w:t>
      </w:r>
      <w:r>
        <w:rPr>
          <w:spacing w:val="10"/>
          <w:sz w:val="28"/>
          <w:szCs w:val="28"/>
        </w:rPr>
        <w:t xml:space="preserve"> - </w:t>
      </w:r>
      <w:r>
        <w:rPr>
          <w:spacing w:val="3"/>
          <w:sz w:val="28"/>
          <w:szCs w:val="28"/>
        </w:rPr>
        <w:t>рассмотрено и утверждено 241 план обеспечения транспортной безопасности ОТИ и 946 планов обеспечения транспортной безопасности Т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ащение ИТСОТБ акваторий морских портов и гидроузлов. </w:t>
      </w:r>
      <w:r>
        <w:rPr>
          <w:sz w:val="28"/>
          <w:szCs w:val="28"/>
        </w:rPr>
        <w:t>В целях реализации требований Федерального закона «О транспортной безопасности» проведены работы по оснащению ИТСОТБ акваторий морских портов Арктики и Дальнего Востока - завершены работы по оснащению ИТСОТБ акваторий морских портов Анадырь, Ванино, Зарубино, Оне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нутреннем водном транспорте завершены работы по оснащению ИТСОТБ гидроузлов №№ 6, 7, 15 ФБУ «Администрация «Беломорканал»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5 году в целях завершения создания Комплексной системы обеспечения безопасности населения на транспорте на ОТИ и ТС морского и речного транспорта в соответствии с поручением Минтранса России были подготовлены соответствующие предложения по продлению Комплексной программы обеспечения безопасности населения на транспорте до 2019 года.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Противодействие пиратству. </w:t>
      </w:r>
      <w:r>
        <w:rPr>
          <w:color w:val="000000"/>
          <w:sz w:val="28"/>
          <w:szCs w:val="28"/>
        </w:rPr>
        <w:t xml:space="preserve">Согласно решению Президента Российской Федерации по обеспечению безопасности морского судоходства и охране торговых судов, следующих в составе конвоев в Аденском заливе, подведомственному Росморречфлоту ФБУ «Служба морской безопасности» (Служба морской безопасности) было поручено во взаимодействии с ВМФ России формировать караваны торговых судов для следования через Аденский залив в сопровождении военных кораблей Росс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все время выполнения этой работы было обработано около 1400 обращений судоходных компаний, а российскими военными кораблями  –  по состоянию на 2015 год осуществлено сопровождение через Аденский залив 690 торговых судов под флагами разных стран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раслево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истеме отраслевого образования функционируют шесть вертикально-интегрированных учебно-научно-инновационных комплексов, созданных на базе подведомственных вузов, включающие 23 фил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плексах работают 9 625 человек, из них профессорско-преподавательский состав вузов составляет 3 552 человек, из них 374 доктора наук и 1 614 кандидатов нау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в 2015 году всего 11 539 специал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6 года всего по программам высшего и среднего профессионального образования обучается 59 788 человек, из них за счет средств федерального бюджета по различным формам обучается 35 992 челове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Arial Unicode MS"/>
          <w:sz w:val="28"/>
          <w:szCs w:val="28"/>
        </w:rPr>
        <w:t xml:space="preserve">Важной мерой в развитии кадрового потенциала является разработка и принятие профессиональных стандартов. </w:t>
      </w:r>
      <w:r>
        <w:rPr>
          <w:sz w:val="28"/>
          <w:szCs w:val="28"/>
        </w:rPr>
        <w:t>В 2015 году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 был утвержден </w:t>
      </w:r>
      <w:r>
        <w:rPr>
          <w:sz w:val="28"/>
          <w:szCs w:val="28"/>
        </w:rPr>
        <w:t>приказом Министерства труда и социальной защиты Российской Федерации от 08.09.2015 г. №612н</w:t>
      </w:r>
      <w:r>
        <w:rPr>
          <w:bCs/>
          <w:iCs/>
          <w:sz w:val="28"/>
          <w:szCs w:val="28"/>
        </w:rPr>
        <w:t xml:space="preserve"> разработанный в инициативном порядке профессиональный стандарт «Судоводитель-механик», на его основе разработаны новые федеральные государственные образовательные стандарты высшего и среднего профессионального образования в области судов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проект профстандарта «Гидротехник» (он направлен в Минтранс России на согласование в установленном порядк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настоящее время 11 профессиональных стандартов </w:t>
      </w:r>
      <w:r>
        <w:rPr>
          <w:sz w:val="28"/>
          <w:szCs w:val="28"/>
        </w:rPr>
        <w:t>находятся на стадии согласования с АМП, АБВВП, Ассоциациями и крупными работод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важнейших задач, обозначенных Президентом Российской Федерации, является создание эффективной системы социальной поддержки. Во исполнение Указа Президента Российской Федерации от 07 мая 2012       № 597 «О мероприятиях по реализации государственной социальной  политики» реализовывались мероприятия по повышению размера заработной платы отдельным категориям работников в сфере образования, культу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итогам 2015 года </w:t>
      </w:r>
      <w:r>
        <w:rPr>
          <w:sz w:val="28"/>
          <w:szCs w:val="28"/>
        </w:rPr>
        <w:t>плановые значения показателей по соотношению средней заработной платы работников в сфере образования и культуры к средней заработной плате в соответствующем регионе достигнуты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редняя заработная плата преподавателей и научных сотрудников высшего профессионального образования составила 49,6 тыс. рублей (133% к средней з/плате в регионе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редняя заработная плата педагогических работников среднего профессионального образования – 28,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рублей (85% к средней з/плате в регионе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реднемесячная заработная плата работников учреждений культуры, подведомственных Росморречфлоту (ФБУ «Музей морского флота»), составила 44,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рублей (73,7% к средней з/плате в регион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в сфере структурного реформирования и управления федеральной собственностью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состоянию на 01.01.2016 в состав подведомственных Росморречфлоту организаций входят 7 федеральных государственных унитарных предприятий, 8 а</w:t>
      </w:r>
      <w:r>
        <w:rPr>
          <w:bCs/>
          <w:sz w:val="28"/>
          <w:szCs w:val="28"/>
        </w:rPr>
        <w:t>дминистраций морских портов, 15 администраций бассейнов внутренних водных путей, 6 образовательных учреждений и 12 прочи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была продолжена работа по оптимизации подведомственных Росморречфлоту федеральных государственных унитарных предприяти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деятельности Росморречфлота по состоянию на 01.01.2016 находятся 17 акционерных обществ, акции которых находятся в федер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ланом приватизации в 2015 году приватизированы находящиеся в федеральной собственности акции 5 акционерных обществ, которые находятся в сфере деятельности Росморречфло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настоящее время 6 акционерных обществ, акции которых являются собственностью Российской Федерации, находятся в стадии банкротств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рамках работы по регистрации прав на объекты федерального недвижимого имущества о</w:t>
      </w:r>
      <w:r>
        <w:rPr>
          <w:sz w:val="28"/>
          <w:szCs w:val="28"/>
        </w:rPr>
        <w:t>формлено право хозяйственного ведения/оперативного управления на 10,9 тыс. объектов, право постоянного (бессрочного) пользования – на 2099 земельных участков, а также предоставлено на праве аренды свыше 600 земельных участков, распоряжения которыми осуществляет Росморречфл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ценить работу Федерального агентства морского и речного транспорта за отчетный период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азвития необходимо сконцентрироваться на эффективных мерах по поддержке предприятий и организаций морского и речного транспорта, обеспечить повышение результативности бюджетных вложений и использования федерального имущества, обеспечить безопасную работу транспорта, создать комфортные условия для бизн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ая активную работу, проделанную работниками организаций морского и внутреннего водного транспорта, есть уверенность в стабильном развитии и успешном достижении поставленных ц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 законч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тчет Знак"/>
    <w:basedOn w:val="2"/>
    <w:qFormat/>
    <w:rPr>
      <w:rFonts w:eastAsia="Times New Roman" w:cs="Times New Roman"/>
      <w:color w:val="365F91"/>
      <w:sz w:val="28"/>
      <w:szCs w:val="28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тчет"/>
    <w:basedOn w:val="Heading2"/>
    <w:qFormat/>
    <w:pPr>
      <w:keepNext w:val="false"/>
      <w:keepLines w:val="false"/>
      <w:pageBreakBefore/>
      <w:numPr>
        <w:ilvl w:val="0"/>
        <w:numId w:val="0"/>
      </w:numPr>
      <w:pBdr>
        <w:bottom w:val="single" w:sz="8" w:space="1" w:color="4F81BD"/>
      </w:pBdr>
      <w:spacing w:lineRule="auto" w:line="240" w:before="240" w:after="240"/>
      <w:jc w:val="both"/>
      <w:outlineLvl w:val="9"/>
    </w:pPr>
    <w:rPr>
      <w:rFonts w:ascii="Calibri" w:hAnsi="Calibri" w:eastAsia="Times New Roman" w:cs="Times New Roman"/>
      <w:b w:val="false"/>
      <w:bCs w:val="false"/>
      <w:color w:val="365F91"/>
      <w:sz w:val="28"/>
      <w:szCs w:val="28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3">
    <w:name w:val="Стиль123"/>
    <w:basedOn w:val="Style19"/>
    <w:qFormat/>
    <w:pPr>
      <w:spacing w:lineRule="auto" w:line="240" w:before="0" w:after="0"/>
      <w:ind w:firstLine="709"/>
      <w:contextualSpacing/>
      <w:jc w:val="both"/>
    </w:pPr>
    <w:rPr>
      <w:rFonts w:ascii="Calibri" w:hAnsi="Calibri" w:eastAsia="Times New Roman" w:cs="Calibri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80" w:before="720" w:after="0"/>
      <w:ind w:hanging="4500"/>
      <w:jc w:val="both"/>
    </w:pPr>
    <w:rPr>
      <w:rFonts w:eastAsia="Calibri"/>
      <w:sz w:val="27"/>
      <w:szCs w:val="27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52:00Z</dcterms:created>
  <dc:creator>ocheretnf</dc:creator>
  <dc:description/>
  <cp:keywords/>
  <dc:language>en-US</dc:language>
  <cp:lastModifiedBy>ocheretnf</cp:lastModifiedBy>
  <dcterms:modified xsi:type="dcterms:W3CDTF">2016-03-18T12:18:00Z</dcterms:modified>
  <cp:revision>4</cp:revision>
  <dc:subject/>
  <dc:title/>
</cp:coreProperties>
</file>