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Cs w:val="28"/>
        </w:rPr>
      </w:pPr>
      <w:r>
        <w:rPr>
          <w:szCs w:val="28"/>
        </w:rPr>
        <w:t>Зарегистрировано в Минюсте России 12 июля 2013 г. N 29043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5"/>
          <w:szCs w:val="28"/>
        </w:rPr>
      </w:pPr>
      <w:r>
        <w:rPr>
          <w:sz w:val="5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ТРАНСПОР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10 апреля 2013 г. N 1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ГЕНТСТВА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ГОСУДАРСТВЕННОЙ УСЛУГИ ПО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ИДИЧЕСКИХ ЛИЦ ДЛЯ ПРОВЕДЕНИЯ ОЦЕНКИ УЯЗВИМОСТИ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АНСПОРТНОЙ ИНФРАСТРУКТУРЫ И 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ОРСКОГО 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Cs w:val="28"/>
          </w:rPr>
          <w:t>пунктом 4</w:t>
        </w:r>
      </w:hyperlink>
      <w:r>
        <w:rPr>
          <w:szCs w:val="28"/>
        </w:rPr>
        <w:t xml:space="preserve">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N 373 (Собрания законодательства Российской Федерации, 2011, N 22, ст. 3169; N 35, ст. 5092; 2012, N 28, ст. 3908; N 36, ст. 4903; N 50 (ч. VI), ст. 7070; N 52, ст. 7507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Утвердить прилагаемый Административный </w:t>
      </w:r>
      <w:hyperlink w:anchor="Par30">
        <w:r>
          <w:rPr>
            <w:rStyle w:val="InternetLink"/>
            <w:color w:val="0000FF"/>
            <w:szCs w:val="28"/>
          </w:rPr>
          <w:t>регламент</w:t>
        </w:r>
      </w:hyperlink>
      <w:r>
        <w:rPr>
          <w:szCs w:val="28"/>
        </w:rPr>
        <w:t xml:space="preserve"> Федерального агентства морского и речного транспорта предоставления государственной услуги по аккредитации юридических лиц для проведения оценки уязвим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М.Ю.СОКОЛ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иказом Минтранса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т 10 апреля 2013 г. N 1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bookmarkStart w:id="0" w:name="Par30"/>
      <w:bookmarkEnd w:id="0"/>
      <w:r>
        <w:rPr>
          <w:b/>
          <w:bCs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ГЕНТСТВА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ГОСУДАРСТВЕННОЙ УСЛУГИ ПО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ИДИЧЕСКИХ ЛИЦ ДЛЯ ПРОВЕДЕНИЯ ОЦЕНКИ УЯЗВИМОСТИ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АНСПОРТНОЙ ИНФРАСТРУКТУРЫ И 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ОРСКОГО 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Административный регламент Федерального агентства морского и речного транспорта предоставления государственной услуги по аккредитации юридических лиц для проведения оценки уязвимости объектов транспортной инфраструктуры и транспортных средств морского и внутреннего водного транспорта (далее - Регламент) определяет сроки и последовательность административных процедур (действий) Федерального агентства морского и речного транспорта, требования к порядку их выполнения, порядок взаимодействия с юридическими лицами при предоставлении государственной услуги по аккредитации юридических лиц для проведения оценки уязвимости объектов транспортной инфраструктуры и транспортных средств морского и внутреннего водного транспорта (далее - государствен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Государственная услуга предоставляется юридическим лицам (далее - заявитель), обратившимся в Федеральное агентство морского и речного транспорта (далее - Росморречфлот) с заявлением о получении (продлении) свидетельства об аккредитации организации на проведение оценки уязвимости объектов транспортной инфраструктуры и транспортных средств морского и внутреннего водного транспорта (далее - свидетельство об аккредит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Заявителем от имени юридического лица может выступать уполномоченное лицо, действующее на основании документов, подтверждающих его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" w:name="Par47"/>
      <w:bookmarkEnd w:id="1"/>
      <w:r>
        <w:rPr>
          <w:szCs w:val="28"/>
        </w:rPr>
        <w:t>4. Местонахождение Росморречфлота: г. Москва, улица Петровка, дом 3/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чтовый адрес для направления документов и обращений: 125993, Москва, улица Петровка, дом 3/6, Федеральное агентство морского и речного транспорта, Управление транспортной безопасности (далее - Упр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стонахождение экспедиции Росморречфлота: г. Москва, улица Петровка, дом 3/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работы экспедиции Росморречфл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недельник, вторник, среда, четверг - с 9.00 до 18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ятница - с 9.00 до 16.4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уббота, воскресенье - выходные д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денный перерыв - с 12.00 до 12.4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 экспедиции Росморречфлота: (495) 626-90-0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 справочной службы Росморречфлота: (495) 626-11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акс Росморречфлота: (495) 626-15-6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приема заявителей в Упра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недельник - четверг - с 15.00 до 17.00, пятница - с 15.00 до 16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уббота -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тактный телефон Управления - (495) 626-17-4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На официальном сайте Росморречфлота: www.morflot.ru, а также в федеральной государственной информационной системе "Единый портал государственных и муниципальных услуг (функций)": www.gosuslugi.ru в свободном доступе размещается следующая информация о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кст настоящего Регламента с прилож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разцы оформления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роки предоставления государственной услуги и максимальные сроки выполнения отдельных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снования для отказа в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информирования о ход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получения консульт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должностных лиц, предоставляющ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лектронный адрес для направления обращений: ud@morflot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казанная информация также размещается на стендах в помещения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. Получение информации заявителями (консультирование) по вопросам предоставления государственной услуги осуществляется в устной форме по телефону или при личном приеме и в виде документированной информации, в том числе в форм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7. Консультирование по предоставлению государственной услуги в устной форме осуществляется в соответствии с указанным в </w:t>
      </w:r>
      <w:hyperlink w:anchor="Par47">
        <w:r>
          <w:rPr>
            <w:rStyle w:val="InternetLink"/>
            <w:color w:val="0000FF"/>
            <w:szCs w:val="28"/>
          </w:rPr>
          <w:t>пункте 4</w:t>
        </w:r>
      </w:hyperlink>
      <w:r>
        <w:rPr>
          <w:szCs w:val="28"/>
        </w:rPr>
        <w:t xml:space="preserve"> настоящего Регламента графиком приема в У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. При консультировании в устной форме специалистами Управления предоставляют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входящем номере, под которым зарегистрировано в системе делопроизводства Управления заявление и прилагаемые к нему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принятом решении по конкретному зая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нормативных правовых актах по вопросам представления государственной услуги (наименование, дата, номер нормативного правового а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ная информация предоставляется только на основании соответствующего письме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. Если запрашиваемая информация не может быть предоставлена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опроса в связи с недопустимостью разглашения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. Государственная услуга - аккредитация юридических лиц для проведения оценки уязвим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Наименование органа, предоставляющего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1. Государственную услугу предоставляет Федеральное агентство морского и реч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2. Структурным подразделением Росморречфлота, ответственным за предоставление государственной услуги, является Управление транспортной безопасности Федерального агентства морского и реч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3. Росморречфлот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Результа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4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ыдача свидетельства об аккред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каз в выдаче свидетельства об аккред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одление срока действия свидетельства об аккред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каз в продлении срока действия свидетельства об аккред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ыдача дубликата свидетельства об аккред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несение аккредитованной организации (внесение изменений) в Реестр аккредитованных организаций на проведение оценки уязвимости объектов транспортной инфраструктуры и транспортных средств морского и внутреннего водного транспорта (далее - Ре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5. Росморречфлот в срок, не превышающий 30 дней с даты принятия заявления о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нимает решение о выдаче (продлении срока действия) или об отказе в выдаче (продлении срока действия) свидетельства об аккред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правляет заявителю уведомление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6. Государственная услуга предоста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; N 31, ст. 4196; 2012, N 50 (ч. V), ст. 696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4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9 февраля 2007 г. N 16-ФЗ "О транспортной безопасности" (Собрание законодательства Российской Федерации, 2007, N 7, ст. 837; 2008, N 30 (ч. II), ст. 3616; 2009, N 29, ст. 3634; 2010, N 27, ст. 3415; 2011, N 30, ст. 4569, 459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3880; N 29, ст. 4291; N 30, ст. 4587; N 49 (ч. V), ст. 7061; 2012, N 31, ст. 432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31 марта 2009 г. N 289 "Об утверждении Правил аккредитации юридических лиц для проведения оценки уязвимости объектов транспортной инфраструктуры и транспортных средств" (Собрание законодательства Российской Федерации, 2009, N 14, ст. 1672) (далее - Правила аккредитации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3 июля 2004 г. N 371 "Об утверждении Положения о Федеральном агентстве морского и речного транспорта" (Собрание законодательства Российской Федерации, 2004, N 31, ст. 3261; 2006, N 41, ст. 4256; N 52 (ч. III), ст. 5591; 2007, N 6, ст. 764; 2008, N 16, ст. 1706; N 31, ст. 3743; N 42, ст. 4825; N 46, ст. 5337; 2009, N 6, ст. 738; N 5, ст. 623; N 13, ст. 1558; N 18 (ч. II), ст. 2249; N 19, ст. 2338; N 30, ст. 3829; N 36, ст. 4361; 2010, N 26, ст. 3350; 2011, N 44, ст. 1935; N 32, ст. 4832; N 47, ст. 6660; 2012, N 19, ст. 2439; N 41, ст. 563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6 апреля 2004 г. N 175 "Вопросы Федерального агентства морского и речного транспорта" (Собрание законодательства Российской Федерации, 2004, N 15, ст. 1467; 2004, N 24, ст. 2430; 2008, N 18, ст. 2057; 2008, N 42, 4835; 2009, N 18 (ч. II), ст. 2249; 2010, N 43, ст. 5510; 2011, N 6, ст. 888; N 47, ст. 6660; 2012, N 48, ст. 669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; 2012, N 28, ст. 3908; N 36, ст. 4903; N 50 (ч. VI), ст. 7070; N 52, ст. 75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транспорта Российской Федерации от 5 февраля 2010 г. N 27 "О Порядке ведения Реестра аккредитованных организаций на проведение оценки уязвимости объектов транспортной инфраструктуры и транспортных средств" (зарегистрирован Минюстом России 24 марта 2010 г., регистрационный N 16714) (далее - Порядок ведения Реестра аккредитованных организаций) с изменениями, внесенными приказом Министерства транспорта Российской Федерации от 8 февраля 2012 г. N 32 (зарегистрирован Минюстом России 14 марта 2012 г., регистрационный N 2347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подлежащих предо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19"/>
      <w:bookmarkEnd w:id="2"/>
      <w:r>
        <w:rPr>
          <w:szCs w:val="28"/>
        </w:rPr>
        <w:t xml:space="preserve">17. Для предоставления государственной услуги заявитель направляет или представляет в Росморречфлот заявление о получении (продлении срока действия) свидетельства об аккредитации, которое заполняется по форме, предусмотренной </w:t>
      </w:r>
      <w:hyperlink r:id="rId11">
        <w:r>
          <w:rPr>
            <w:rStyle w:val="InternetLink"/>
            <w:color w:val="0000FF"/>
            <w:szCs w:val="28"/>
          </w:rPr>
          <w:t>приложением N 2</w:t>
        </w:r>
      </w:hyperlink>
      <w:r>
        <w:rPr>
          <w:szCs w:val="28"/>
        </w:rPr>
        <w:t xml:space="preserve"> к Правилам аккредитаци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3" w:name="Par120"/>
      <w:bookmarkEnd w:id="3"/>
      <w:r>
        <w:rPr>
          <w:szCs w:val="28"/>
        </w:rPr>
        <w:t>18. К заявлению о получении свидетельства об аккредитации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пии учредительных документов (с представлением оригиналов в случае, если верность копий не засвидетельствована в нотариальном порядк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копии лицензий (сертификатов) на виды деятельности, осуществляемые при проведении оценки уязвимости (для организаций, претендующих на проведение оценки уязвимости объектов, предусмотренных </w:t>
      </w:r>
      <w:hyperlink r:id="rId12">
        <w:r>
          <w:rPr>
            <w:rStyle w:val="InternetLink"/>
            <w:color w:val="0000FF"/>
            <w:szCs w:val="28"/>
          </w:rPr>
          <w:t>частью 2 статьи 4</w:t>
        </w:r>
      </w:hyperlink>
      <w:r>
        <w:rPr>
          <w:szCs w:val="28"/>
        </w:rPr>
        <w:t xml:space="preserve"> Федерального закона от 9 февраля 2007 г. N 16-ФЗ "О транспортной безопасности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онно-распорядительные документы организации, регламентирующие обеспечение ограниченного доступа к сведениям о результатах проведенной оценки уязвимости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сведения о кадровом составе и документы, подтверждающие профессиональную подготовку специалистов (копии трудовых книжек, документов об образовании и квалификации), а также соответствие кадрового состава требованиям </w:t>
      </w:r>
      <w:hyperlink r:id="rId13">
        <w:r>
          <w:rPr>
            <w:rStyle w:val="InternetLink"/>
            <w:color w:val="0000FF"/>
            <w:szCs w:val="28"/>
          </w:rPr>
          <w:t>статьи 10</w:t>
        </w:r>
      </w:hyperlink>
      <w:r>
        <w:rPr>
          <w:szCs w:val="28"/>
        </w:rPr>
        <w:t xml:space="preserve"> Федерального закона от 9 февраля 2007 г. N 16-ФЗ "О транспортной безопасн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пии документов бухгалтерской отчетности за последний завершенный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пии документов, подтверждающих наличие помещений, технических средств и вспомогательного оборудования, предполагаемых к использованию для проведения оценки уязвимости объектов и обеспечивающих ограниченный доступ к сведениям о результатах проведенной оценки уязвимости объе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анее выданное свидетельство об аккредитации (в случае, если выдача имела мест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веренная опись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на двух листах и более должны быть прошиты, пронумерованы и скреплены печать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9. Для выдачи дубликата свидетельства об аккредитации заявитель направляет или представляет в Росморречфлот заявление о выдаче дубликата свидетельства об аккредитации с указанием обстоятельств, повлекших утрату (порчу)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0. Заявление о выдаче дубликата свидетельства об аккредитации подается в свобод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участвующих в предоставлении государственных услуг, и которые заявитель вправе представи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1. К заявлению о получении свидетельства об аккредитации заявитель вправе приложить выписку из Единого государственного реестра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2. В случае непредставления выписки из Единого государственного реестра юридических лиц Управлением готовится запрос в Федеральную налоговую службу о представлении такой вы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3. Запрос направляется в Федеральную налоговую службу не позднее пяти рабочих дней с даты поступления заявления о получении свидетельства об аккредитации в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4. Непредставление выписки не является основанием для отказа заявителю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5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4">
        <w:r>
          <w:rPr>
            <w:rStyle w:val="InternetLink"/>
            <w:color w:val="0000FF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6. Оснований для отказа в приеме документов, необходимых для предоставления государствен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4" w:name="Par146"/>
      <w:bookmarkEnd w:id="4"/>
      <w:r>
        <w:rPr>
          <w:szCs w:val="28"/>
        </w:rPr>
        <w:t>27. Основанием для отказа в выдаче свидетельства об аккредитаци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непредставление документов, предусмотренных </w:t>
      </w:r>
      <w:hyperlink w:anchor="Par120">
        <w:r>
          <w:rPr>
            <w:rStyle w:val="InternetLink"/>
            <w:color w:val="0000FF"/>
            <w:szCs w:val="28"/>
          </w:rPr>
          <w:t>пунктом 18</w:t>
        </w:r>
      </w:hyperlink>
      <w:r>
        <w:rPr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наличие в документах, предусмотренных </w:t>
      </w:r>
      <w:hyperlink w:anchor="Par119">
        <w:r>
          <w:rPr>
            <w:rStyle w:val="InternetLink"/>
            <w:color w:val="0000FF"/>
            <w:szCs w:val="28"/>
          </w:rPr>
          <w:t>пунктами 17</w:t>
        </w:r>
      </w:hyperlink>
      <w:r>
        <w:rPr>
          <w:szCs w:val="28"/>
        </w:rPr>
        <w:t xml:space="preserve"> и </w:t>
      </w:r>
      <w:hyperlink w:anchor="Par120">
        <w:r>
          <w:rPr>
            <w:rStyle w:val="InternetLink"/>
            <w:color w:val="0000FF"/>
            <w:szCs w:val="28"/>
          </w:rPr>
          <w:t>18</w:t>
        </w:r>
      </w:hyperlink>
      <w:r>
        <w:rPr>
          <w:szCs w:val="28"/>
        </w:rPr>
        <w:t xml:space="preserve"> настоящего Регламента, недостовер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5" w:name="Par149"/>
      <w:bookmarkEnd w:id="5"/>
      <w:r>
        <w:rPr>
          <w:szCs w:val="28"/>
        </w:rPr>
        <w:t>28. Основанием для отказа в продлении срока действия свидетельства об аккредитации является проведение специализированной организацией менее двух оценок уязвимости объектов в период действия свидетельства об аккредитации либо предоставление специализированной организацией недостоверных сведений о проведенных оценках уязвимости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9. Оснований для приостановления предоставления государственной услуги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0. Предоставление услуг, которые являются необходимыми и обязательными для предоставления государствен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1. Согласно </w:t>
      </w:r>
      <w:hyperlink r:id="rId15">
        <w:r>
          <w:rPr>
            <w:rStyle w:val="InternetLink"/>
            <w:color w:val="0000FF"/>
            <w:szCs w:val="28"/>
          </w:rPr>
          <w:t>подпункту 73 пункта 1 статьи 333.33</w:t>
        </w:r>
      </w:hyperlink>
      <w:r>
        <w:rPr>
          <w:szCs w:val="28"/>
        </w:rPr>
        <w:t xml:space="preserve"> Налогового кодекса Российской Федерации государственная пошлина за выдачу документа об аккредитации юридических лиц (специализированных организаций) на проведение оценки уязвимости объектов транспортной инфраструктуры и транспортных средств морского и внутреннего водного транспорта составляет 3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2. Согласно </w:t>
      </w:r>
      <w:hyperlink r:id="rId16">
        <w:r>
          <w:rPr>
            <w:rStyle w:val="InternetLink"/>
            <w:color w:val="0000FF"/>
            <w:szCs w:val="28"/>
          </w:rPr>
          <w:t>подпункту 77 пункта 1 статьи 333.33</w:t>
        </w:r>
      </w:hyperlink>
      <w:r>
        <w:rPr>
          <w:szCs w:val="28"/>
        </w:rPr>
        <w:t xml:space="preserve"> Налогового кодекса Российской Федерации государственная пошлина за выдачу дубликата документа, подтверждающего аккредитацию, составляет 2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, размер и основание 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3. Взимание платы за предоставление услуг, которые являются необходимыми и обязательными для предоставления государствен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4. Время ожидания в очереди при подаче или получении документов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 и порядок регистрации запроса заявителя о предоставлении государствен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5. Регистрация в системе делопроизводства Росморречфлота заявления о получении свидетельства об аккредитации и прилагаемых к нему документов осуществляется в день поступления заявления в Росморречфлот. В случае поступления заявления в праздничный или выходной день регистрация обращения производится в рабочий день, следующий за праздничным или выходным д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6. Заявления, поданные в форме электронного документа, регистрируются с учетом требований делопроизводства в течение рабочего дн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7. Центральный вход в здание Росморречфлота оборудуется информационной табличкой, содержащей следующую информацию о Росморречфлот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имен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стонахо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дрес официального Интернет-сай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ные номера и электронный адрес справоч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8. Помещения обозначаются табличками с указанием номера кабинета, названия структурного подразделения, фамилий, имен, отчеств, должностей специалистов, предоставляющ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9. В помещениях либо в коридоре размещаются стенды с информацией, относящейся к деятельности по аккредитации, и образцами документов, представляемых для получения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0. Для ожидания приема и оформления документов заявителям отводятся места, оснащенные стульями и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1. В местах предоставления государственной услуги предусматривается оборудование доступных мест общественного пользования (туалетов) и хранения верхней 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2. Рабочее место специалиста, предоставляющего государственную услугу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3. Показателями доступности 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заимодействие заявителя со специалистами при предоставлении государственной услуги осуществляется при приеме документов и при получении документов лично заявителем (или полномочным представителем). Продолжительность -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озможность получения заявителем сведений о ходе выполнения обращения о предоставлении государственной услуги с помощью информационных ресурсов Росморречфлота в информационно-телекоммуникационной сети Интернет и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оставление заявителю информации о сроках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личие полной и понятной информации о местах, порядке и сроках предоставления государственной услуги на информационных стендах, в информационных ресурсах Росморречфлота в информационно-телекоммуникационной сети Интернет, в федеральной государственной информационной системе "Единый портал государственных и муниципальных услуг (функций)", предоставление указанной информации по телеф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сутствие очередей при приеме документов заявителей (их представителей), отсутствие жалоб на действия (бездействие) специалистов, их некорректное, невнимательное отношение к заявителям (их представител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4. Количество взаимодействий заявителя со специалистами Росморречфлота при предоставлении государственной услуги для получения информации о местонахождении и графике работы Росморречфлота, информации по вопросам предоставления государственной услуги и информации о ходе предоставления государственной услуги с использованием телефонной и почтовой связи, в том числе с использованием информационно-коммуникационных технологий, не огранич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5. Получение государственной услуги в многофункциональном центре предоставления государственных и муниципальных услуг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II. Состав, последовательность и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ыполнения 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6. Предоставление государственной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ккредит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одление срока действия свидетельства об аккред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ыдача дубликата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201"/>
      <w:bookmarkEnd w:id="6"/>
      <w:r>
        <w:rPr>
          <w:szCs w:val="28"/>
        </w:rPr>
        <w:t xml:space="preserve">47. Блок-схема предоставления государственной услуги указана в </w:t>
      </w:r>
      <w:hyperlink w:anchor="Par353">
        <w:r>
          <w:rPr>
            <w:rStyle w:val="InternetLink"/>
            <w:color w:val="0000FF"/>
            <w:szCs w:val="28"/>
          </w:rPr>
          <w:t>приложении</w:t>
        </w:r>
      </w:hyperlink>
      <w:r>
        <w:rPr>
          <w:szCs w:val="28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Аккредит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8. Процедура аккредитации состоит из следующи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ставление заявителем в Росморречфлот заявления о получении свидетельства об аккредитации и прилагаемых к нем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пределение способности организации проводить оценку уязвимости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нятие решения о выдаче свидетельства об аккредитации организации либо об отказе в его выдач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9. Основанием для начала административной процедуры является представление заявителем в Росморречфлот заявления о получении свидетельства об аккредитации и прилагаемых к нему документов, которые после регистрации в системе делопроизводства Росморречфлота передаются специалисту Управления для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0. Специалист, ответственный за прием документов, удостоверяется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прошиты, пронумерованы и скреплены печа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214"/>
      <w:bookmarkEnd w:id="7"/>
      <w:r>
        <w:rPr>
          <w:szCs w:val="28"/>
        </w:rPr>
        <w:t>51. Специалисты в срок, не превышающий 20 рабочих дней, осуществляют проверку представленных документов с целью определения способности организации проводить оценку уязвимости объектов транспортной инфраструктуры и транспортных средств морского и внутреннего водного транспорта на соответствие их установленным законодательством Российской Федерации требованиям (</w:t>
      </w:r>
      <w:hyperlink r:id="rId17">
        <w:r>
          <w:rPr>
            <w:rStyle w:val="InternetLink"/>
            <w:color w:val="0000FF"/>
            <w:szCs w:val="28"/>
          </w:rPr>
          <w:t>пункт 10</w:t>
        </w:r>
      </w:hyperlink>
      <w:r>
        <w:rPr>
          <w:szCs w:val="28"/>
        </w:rPr>
        <w:t xml:space="preserve"> Правил аккредитации юридических лиц), предусматривающим, что организация долж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являться юридическим лицом, созданным и функционирующим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меть организационно-распорядительные документы, регламентирующие обеспечение ограниченного доступа к сведениям о результатах проведенной оценки уязвимости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иметь лицензии (сертификаты) на виды деятельности, осуществляемые при проведении оценки уязвимости объектов (для организаций, претендующих на проведение оценки уязвимости объектов, предусмотренных </w:t>
      </w:r>
      <w:hyperlink r:id="rId18">
        <w:r>
          <w:rPr>
            <w:rStyle w:val="InternetLink"/>
            <w:color w:val="0000FF"/>
            <w:szCs w:val="28"/>
          </w:rPr>
          <w:t>частью 2 статьи 4</w:t>
        </w:r>
      </w:hyperlink>
      <w:r>
        <w:rPr>
          <w:szCs w:val="28"/>
        </w:rPr>
        <w:t xml:space="preserve"> Федерального закона "О транспортной безопасности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меть необходимые помещения, технические средства и вспомогательное оборудование, используемые для проведения оценки уязвимости объектов и обеспечивающие ограниченный доступ к сведениям о результатах проведенной оценки уязвимости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беспечить наличие кадрового состава, соответствующего требованиям </w:t>
      </w:r>
      <w:hyperlink r:id="rId19">
        <w:r>
          <w:rPr>
            <w:rStyle w:val="InternetLink"/>
            <w:color w:val="0000FF"/>
            <w:szCs w:val="28"/>
          </w:rPr>
          <w:t>статьи 10</w:t>
        </w:r>
      </w:hyperlink>
      <w:r>
        <w:rPr>
          <w:szCs w:val="28"/>
        </w:rPr>
        <w:t xml:space="preserve"> Федерального закона "О транспортной безопас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52. Основанием для принятия решения о выдаче заявителю свидетельства об аккредитации является представление заявителем документов с указанием в них достоверных сведений, а также соответствие организации требованиям, установленным </w:t>
      </w:r>
      <w:hyperlink w:anchor="Par214">
        <w:r>
          <w:rPr>
            <w:rStyle w:val="InternetLink"/>
            <w:color w:val="0000FF"/>
            <w:szCs w:val="28"/>
          </w:rPr>
          <w:t>пунктом 51</w:t>
        </w:r>
      </w:hyperlink>
      <w:r>
        <w:rPr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53. После проверки представленных организацией документов на соответствие требованиям </w:t>
      </w:r>
      <w:hyperlink w:anchor="Par214">
        <w:r>
          <w:rPr>
            <w:rStyle w:val="InternetLink"/>
            <w:color w:val="0000FF"/>
            <w:szCs w:val="28"/>
          </w:rPr>
          <w:t>пункта 51</w:t>
        </w:r>
      </w:hyperlink>
      <w:r>
        <w:rPr>
          <w:szCs w:val="28"/>
        </w:rPr>
        <w:t xml:space="preserve"> настоящего Регламента специалист в течение двух дней готовит проект заключения о выдаче свидетельства об аккредитации (далее - заключение) и заполняет свидетельство об аккредитации по форме согласно </w:t>
      </w:r>
      <w:hyperlink r:id="rId20">
        <w:r>
          <w:rPr>
            <w:rStyle w:val="InternetLink"/>
            <w:color w:val="0000FF"/>
            <w:szCs w:val="28"/>
          </w:rPr>
          <w:t>приложению N 1</w:t>
        </w:r>
      </w:hyperlink>
      <w:r>
        <w:rPr>
          <w:szCs w:val="28"/>
        </w:rPr>
        <w:t xml:space="preserve"> к Правилам аккредитации юридических лиц, которое представляет на подпись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4. Начальник Управления в срок, не превышающий двух дней с момента подписания проекта заключения, представляет проекты заключения и свидетельства об аккредитации на утверждение (подпись) руководителю Росморречфлота (либо уполномоченному им лиц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5. Специалист в срок, не превышающий двух дней с момента утверждения (подписания) заключения и свидетельства об аккредитации руководителем Росморречфлота (либо уполномоченным им лицом), направляет (вручает) заявителю уведомление о выдаче свидетельства об аккредитации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6. Основанием для выдачи заявителю свидетельства об аккредитации является утвержденное руководителем Росморречфлота (либо уполномоченным им лицом) заключение о выдаче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7. Срок действия свидетельства об аккредитации составляет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8. Результатом административной процедуры при положительном решении является выдача заявителю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9. В течение пяти дней с момента принятия решения о выдаче свидетельства об аккредитации сведения об организации, прошедшей аккредитацию, вносятся в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60. В случае, если по результатам рассмотрения представленных заявителем документов будут установлены основания, указанные в </w:t>
      </w:r>
      <w:hyperlink w:anchor="Par146">
        <w:r>
          <w:rPr>
            <w:rStyle w:val="InternetLink"/>
            <w:color w:val="0000FF"/>
            <w:szCs w:val="28"/>
          </w:rPr>
          <w:t>пункте 27</w:t>
        </w:r>
      </w:hyperlink>
      <w:r>
        <w:rPr>
          <w:szCs w:val="28"/>
        </w:rPr>
        <w:t xml:space="preserve"> настоящего Регламента, специалист в течение двух дней готовит проект заключения об отказе в выдаче свидетельства об аккредитации и представляет проект заключения на подпись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1. Начальник Управления в срок, не превышающий одного рабочего дня с даты подписания, представляет заключение об отказе в выдаче свидетельства об аккредитации на утверждение (подпись) руководителю Росморречфлота (либо уполномоченному им лиц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2. Специалист в срок, не превышающий одного рабочего дня с даты утверждения заключения об отказе в выдаче свидетельства об аккредитации руководителем Росморречфлота (либо уполномоченным им лицом), направляет (вручает) заявителю уведомление об отказе в выдаче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3. Результатом административной процедуры при отрицательном решении является направление (вручение) заявителю уведомления об отказе в выдаче свидетельства об аккредитации в письменной форме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одление срока действия свидетельства об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64. Для продления срока действия свидетельства об аккредитации заявитель не позднее 30 рабочих дней до истечения срока действия свидетельства об аккредитации подает в Росморречфлот заявление о его продлении в соответствии с </w:t>
      </w:r>
      <w:hyperlink w:anchor="Par119">
        <w:r>
          <w:rPr>
            <w:rStyle w:val="InternetLink"/>
            <w:color w:val="0000FF"/>
            <w:szCs w:val="28"/>
          </w:rPr>
          <w:t>пунктом 17</w:t>
        </w:r>
      </w:hyperlink>
      <w:r>
        <w:rPr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5. Заявление о продлении срока действия свидетельства об аккредитации после регистрации в системе делопроизводства Росморречфлота передается должностному лицу Управления для распределения между специалис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6. Должностное лицо Управления в день получения заявления о продлении срока действия свидетельства об аккредитации передает его специали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7. Основания для продления срока действия свидетельства об аккредитации является проведение специализированной организацией не менее двух оценок уязвимости объектов в период действия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8" w:name="Par238"/>
      <w:bookmarkEnd w:id="8"/>
      <w:r>
        <w:rPr>
          <w:szCs w:val="28"/>
        </w:rPr>
        <w:t>68. Специалист в срок, не превышающий 20 рабочих дней, осуществляет проверку представленных документов о проведенных оценках уязвимости на их достовер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69. Удостоверившись в достоверности указанных в </w:t>
      </w:r>
      <w:hyperlink w:anchor="Par238">
        <w:r>
          <w:rPr>
            <w:rStyle w:val="InternetLink"/>
            <w:color w:val="0000FF"/>
            <w:szCs w:val="28"/>
          </w:rPr>
          <w:t>пункте 68</w:t>
        </w:r>
      </w:hyperlink>
      <w:r>
        <w:rPr>
          <w:szCs w:val="28"/>
        </w:rPr>
        <w:t xml:space="preserve"> настоящего Регламента документов, ответственный специалист готовит заключение о продлении срока действия свидетельства об аккредитации и представляет проект заключения на подпись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0. Начальник Управления в срок, не превышающий двух рабочих дней с даты подписания, представляет заключение о продлении срока действия свидетельства об аккредитации на утверждение руководителю Росморречфлота (либо уполномоченному им лиц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1. Специалист в срок, не превышающий одного рабочего дня с даты утверждения заключения о продлении срока действия свидетельства об аккредитации руководителем Росморречфлота (либо уполномоченным им лицом), направляет (вручает) заявителю уведомление о продлении срока действия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2. Результатом административной процедуры при положительном решении является проставление отметки о продлении срока действия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3. Уведомление о продлении срока действия свидетельства об аккредитации направляется (вручается) специализированной организацией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74. В случае установления указанных в </w:t>
      </w:r>
      <w:hyperlink w:anchor="Par149">
        <w:r>
          <w:rPr>
            <w:rStyle w:val="InternetLink"/>
            <w:color w:val="0000FF"/>
            <w:szCs w:val="28"/>
          </w:rPr>
          <w:t>пункте 28</w:t>
        </w:r>
      </w:hyperlink>
      <w:r>
        <w:rPr>
          <w:szCs w:val="28"/>
        </w:rPr>
        <w:t xml:space="preserve"> настоящего Регламента обстоятельств специалист в течение трех рабочих дней готовит заключение об отказе в продлении срока действия свидетельства об аккредитации и представляет проект заключения на подпись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5. Начальник Управления в срок, не превышающий одного рабочего дня с даты подписания заключения, представляет его на утверждение руководителю Росморречфлота (либо уполномоченному им лиц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6. Специалист в срок, не превышающий одного рабочего дня с даты утверждения заключения об отказе в продлении срока действия свидетельства об аккредитации руководителем Росморречфлота (либо уполномоченным им лицом), направляет (вручает) заявителю уведомление об отказе в продлении срока действия свидетельства об аккредитации в письменной форме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7. В течение пяти рабочих дней с даты принятия решения о продлении (об отказе) срока действия свидетельства об аккредитации вносятся соответствующие изменения в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8. Результатом административной процедуры при отрицательном решении является направление (вручение) заявителю уведомления об отказе в продлении срока действия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Выдача дубликата свидетельства об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9. Для выдачи дубликата свидетельства об аккредитации заявитель подает в Росморречфлот заявление в письменной форме с указанием обстоятельств, повлекших утрату (порчу)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0. Регистрация в системе делопроизводства Росморречфлота заявления о выдаче дубликата свидетельства об аккредитации осуществляется в срок, не превышающий двух рабочих дней с даты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1. Заявление о выдаче дубликата свидетельства об аккредитации после регистрации в системе делопроизводства Росморречфлота передается должностному лицу Управления для распределения между специалис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2. Должностное лицо Управления в день получения заявления о выдаче дубликата свидетельства об аккредитации передает его специалис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3. На основании имеющихся документов о ранее проведенной аккредитации специалист в срок, не превышающий 20 рабочих дней, готовит заключение о выдаче дубликата свидетельства об аккредитации и представляет проект заключения на подпись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4. Начальник Управления в срок, не превышающий одного рабочего дня с даты подписания, представляет заключение о выдаче дубликата свидетельства об аккредитации на утверждение и дубликат свидетельства об аккредитации на подпись руководителя Росморречфлота (либо уполномоченного им лиц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5. Специалист в срок, не превышающий одного рабочего дня с момента утверждения заключения и подписи дубликата свидетельства об аккредитации руководителем Росморречфлота (либо уполномоченным им лицом), направляет (вручает) заявителю уведомление о выдаче дубликата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6. Результатом административной процедуры является выдача заявителю дубликата свидетельства об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7. Дубликат свидетельства об аккредитации выдается на срок, не превышающий срока действия утраченного (испорченного) свиде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8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руководителем и должностными лицами Управления, участвующими в ее выполнении, в соответствии с положением о структурном подразделении и должностными регламентами путем проведения проверок соблюдения и исполнения должностными лицами Управления положений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9. Периодичность осуществления текущего контроля устанавливается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0. Контроль за полнотой и качеством предоставления государственной услуги включает в себя проведение проверок, рассмотрение, принятие решений и подготовку ответов на обращения, содержащие жалобы на действия (бездействие) и решения должностных лиц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1. Проверки полноты и качества предоставления государственной услуги организуются на основании индивидуальных правовых актов (приказов) Министерства транспорта Российской Федерации и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2. 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3. Для проведения проверки полноты и качества предоставления государственной услуги формируется комиссия, в состав которой включаются должностные лица Министерства транспорта Российской Федерации и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4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Ответственность должностных лиц федерального органа исполнительной власти и органа государственного внебюджетного фонда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5. По результатам проверки осуществляется привлечение виновных лиц к ответственности в соответствии с законодательством Российской Федерации. О результатах проверки и принятых мерах информируется заяв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6. Персональная ответственность должностных лиц Управления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7. Для осуществления контроля за предоставлением государственной услуги граждане, их объединения и организации имеют право направлять в Росморречфлот индивидуальные и коллективные обращения с предложениями и рекомендация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государственную услугу, а также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8. Заявитель вправе в досудебном (внесудебном) порядке обжаловать действия (бездействие) и решения, осуществляемые (принятые)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9. Предметом досудебного (внесудебного) обжалования могут являться нарушение прав и законных интересов заявителей, противоправные решения, действия (бездействие) должностных лиц, специалистов, нарушение положений настоящего Регламента, некорректное поведение или нарушение служебной этики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0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для предоставления государственной услуги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) отказ Росморречфлота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1. Заявитель может обжаловать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лжностных лиц, специалистов Росморречфлота - курирующему соответствующую сферу деятельности заместителю руководителя Росморречфл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местителя руководителя Росморречфлота - руководителю Росморречфл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уководителя Росморречфлота - в Министерство транспор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2. Жалоба подается в письменной форме на бумажном носителе или в электронной форме на действия (бездействие) и решения, осуществляемые (принятые) в ходе предоставления государственной услуги на основании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3. Жалоба может быть направлена по почте, с использованием сети Интернет, официального сайта Росморречфлота в сети Интернет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4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наименование органа, предоставляющего государственную услугу, должностного лица, специалиста, предоставляющего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на который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Росморречфлота, его должностного лица, специали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) доводы, на основании которых заинтересованное лицо не согласно с решением и действием (бездействием) Росморречфлота, его должностного лица,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5. Жалоба, поступившая в Росморречфлот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6. Оснований для приостановления рассмотрения жалобы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9" w:name="Par322"/>
      <w:bookmarkEnd w:id="9"/>
      <w:r>
        <w:rPr>
          <w:szCs w:val="28"/>
        </w:rPr>
        <w:t>10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довлетворить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08. Не позднее дня, следующего за днем принятия решения, указанного в </w:t>
      </w:r>
      <w:hyperlink w:anchor="Par322">
        <w:r>
          <w:rPr>
            <w:rStyle w:val="InternetLink"/>
            <w:color w:val="0000FF"/>
            <w:szCs w:val="28"/>
          </w:rPr>
          <w:t>пункте 107</w:t>
        </w:r>
      </w:hyperlink>
      <w:r>
        <w:rPr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9. Решение по жалобе, принятое руководителем Росморречфлота, может быть обжаловано в Министерство транспор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10. Заявитель имеет право обратиться за получением информации и документов, необходимых для обоснования и рассмотрения жалобы, в письменной форме по почте, с использованием официального сайта Росморречфлота: www.morflot.ru, федеральной государственной информационной системы "Единый портал государственных и муниципальных услуг (функций)": www.gosuslugi.ru, а также на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11. Информацию о порядке подачи и рассмотрения жалобы заявители могут получить на официальном сайте Росморречфлота: www.morflot.ru и в федеральной государственной информационной системе "Единый портал государственных и муниципальных услуг (функций)": www.gosuslugi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Федерального агентства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речного транспор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государственной услуги по аккредит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юридических лиц для проведения оцен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уязвимости объектов транспорт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нфраструктуры и 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морского и внутреннего вод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транспорта </w:t>
      </w:r>
      <w:hyperlink w:anchor="Par201">
        <w:r>
          <w:rPr>
            <w:rStyle w:val="InternetLink"/>
            <w:color w:val="0000FF"/>
            <w:szCs w:val="28"/>
          </w:rPr>
          <w:t>(пункт 47)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bookmarkStart w:id="10" w:name="Par353"/>
      <w:bookmarkEnd w:id="10"/>
      <w:r>
        <w:rPr>
          <w:szCs w:val="28"/>
        </w:rPr>
        <w:t>БЛОК-СХЕМ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/>
        <w:t>(───────────────────────────────────────)             (───────────────────)</w:t>
      </w:r>
    </w:p>
    <w:p>
      <w:pPr>
        <w:pStyle w:val="ConsPlusNonformat"/>
        <w:rPr/>
      </w:pPr>
      <w:r>
        <w:rPr/>
        <w:t>│</w:t>
      </w:r>
      <w:r>
        <w:rPr/>
        <w:t>Ознакомление заявителя с информацией об│&lt;────────────│     Заявитель     │&lt;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я государственной услуги │             │(не аккредитованная│     │</w:t>
      </w:r>
    </w:p>
    <w:p>
      <w:pPr>
        <w:pStyle w:val="ConsPlusNonformat"/>
        <w:rPr/>
      </w:pPr>
      <w:r>
        <w:rPr/>
        <w:t>(───────────────┬───────────────────────)             (───────────────────)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                      │</w:t>
      </w:r>
    </w:p>
    <w:p>
      <w:pPr>
        <w:pStyle w:val="ConsPlusNonformat"/>
        <w:rPr/>
      </w:pPr>
      <w:r>
        <w:rPr/>
        <w:t>(──────────────────────────────)            (─────────────────────────────)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лучение заявителем       │            │          Заявитель          │&lt;─┐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сультации по процедуре    │            │(аккредитованная организация)│  │  │</w:t>
      </w:r>
    </w:p>
    <w:p>
      <w:pPr>
        <w:pStyle w:val="ConsPlusNonformat"/>
        <w:rPr/>
      </w:pPr>
      <w:r>
        <w:rPr/>
        <w:t>│</w:t>
      </w:r>
      <w:r>
        <w:rPr/>
        <w:t>предоставления государственной│            (─────────────┬───────────────)  │  │</w:t>
      </w:r>
    </w:p>
    <w:p>
      <w:pPr>
        <w:pStyle w:val="ConsPlusNonformat"/>
        <w:rPr/>
      </w:pPr>
      <w:r>
        <w:rPr/>
        <w:t>(───────────────┬──────────────)                          │                  │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rPr/>
      </w:pPr>
      <w:r>
        <w:rPr/>
        <w:t>(───────────────┴─────────────────────────────────────────┴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одача заявителем заявления                       │  │  │</w:t>
      </w:r>
    </w:p>
    <w:p>
      <w:pPr>
        <w:pStyle w:val="ConsPlusNonformat"/>
        <w:rPr/>
      </w:pPr>
      <w:r>
        <w:rPr/>
        <w:t>(───────────────┬─────────────────────────────────────────┬─────────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\/                 │  │</w:t>
      </w:r>
    </w:p>
    <w:p>
      <w:pPr>
        <w:pStyle w:val="ConsPlusNonformat"/>
        <w:rPr/>
      </w:pPr>
      <w:r>
        <w:rPr/>
        <w:t>(──────────────────────────────)            (──────────────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 получении свидетельства   │            │О продлении свидетельства    │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б аккредитации        │            │     об аккредитации         │  │  │</w:t>
      </w:r>
    </w:p>
    <w:p>
      <w:pPr>
        <w:pStyle w:val="ConsPlusNonformat"/>
        <w:rPr/>
      </w:pPr>
      <w:r>
        <w:rPr/>
        <w:t>(───────────────┬──────────────)            (─────────────┬─────────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rPr/>
      </w:pPr>
      <w:r>
        <w:rPr/>
        <w:t>(───────────────┴─────────────────────────────────────────┴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Проверка Росморречфлотом                         │  │  │</w:t>
      </w:r>
    </w:p>
    <w:p>
      <w:pPr>
        <w:pStyle w:val="ConsPlusNonformat"/>
        <w:rPr/>
      </w:pPr>
      <w:r>
        <w:rPr/>
        <w:t>(───────────────┬─────────────────────────────────────────┬─────────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\/                 │  │</w:t>
      </w:r>
    </w:p>
    <w:p>
      <w:pPr>
        <w:pStyle w:val="ConsPlusNonformat"/>
        <w:rPr/>
      </w:pPr>
      <w:r>
        <w:rPr/>
        <w:t>(──────────────────────────────)            (──────────────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оверка документов      │            │     Проверка документов     │  │  │</w:t>
      </w:r>
    </w:p>
    <w:p>
      <w:pPr>
        <w:pStyle w:val="ConsPlusNonformat"/>
        <w:rPr/>
      </w:pPr>
      <w:r>
        <w:rPr/>
        <w:t>│</w:t>
      </w:r>
      <w:r>
        <w:rPr/>
        <w:t>на соответствие установленным │            │      на достоверность       │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требованиям          │            (─────────────┬───────────────)  │  │</w:t>
      </w:r>
    </w:p>
    <w:p>
      <w:pPr>
        <w:pStyle w:val="ConsPlusNonformat"/>
        <w:rPr/>
      </w:pPr>
      <w:r>
        <w:rPr/>
        <w:t>(───────────────┬──────────────)                          │                  │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rPr/>
      </w:pPr>
      <w:r>
        <w:rPr/>
        <w:t>(───────────────┴─────────────────────────────────────────┴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нятие решения                             │  │  │</w:t>
      </w:r>
    </w:p>
    <w:p>
      <w:pPr>
        <w:pStyle w:val="ConsPlusNonformat"/>
        <w:rPr/>
      </w:pPr>
      <w:r>
        <w:rPr/>
        <w:t>(───────────────┬─────────────────────────────────────────┬─────────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\/                 │  │</w:t>
      </w:r>
    </w:p>
    <w:p>
      <w:pPr>
        <w:pStyle w:val="ConsPlusNonformat"/>
        <w:rPr/>
      </w:pPr>
      <w:r>
        <w:rPr/>
        <w:t>(──────────────────────────────)            (──────────────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/>
        <w:t>О выдаче или об отказе выдачи │            │  О продлении или об отказе  │  │  │</w:t>
      </w:r>
    </w:p>
    <w:p>
      <w:pPr>
        <w:pStyle w:val="ConsPlusNonformat"/>
        <w:rPr/>
      </w:pPr>
      <w:r>
        <w:rPr/>
        <w:t>│</w:t>
      </w:r>
      <w:r>
        <w:rPr/>
        <w:t>свидетельства об аккредитации │            │  в продлении свидетельства  │  │  │</w:t>
      </w:r>
    </w:p>
    <w:p>
      <w:pPr>
        <w:pStyle w:val="ConsPlusNonformat"/>
        <w:rPr/>
      </w:pPr>
      <w:r>
        <w:rPr/>
        <w:t>(─────┬──────────────────┬─────)            │        об аккредитации      │  │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(──────┬───────────────┬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\/                 \/                        \/              \/        │  │</w:t>
      </w:r>
    </w:p>
    <w:p>
      <w:pPr>
        <w:pStyle w:val="ConsPlusNonformat"/>
        <w:rPr/>
      </w:pPr>
      <w:r>
        <w:rPr/>
        <w:t>(───────────)     (────────────)            (────────────)  (─────────────)  │  │</w:t>
      </w:r>
    </w:p>
    <w:p>
      <w:pPr>
        <w:pStyle w:val="ConsPlusNonformat"/>
        <w:rPr/>
      </w:pPr>
      <w:r>
        <w:rPr/>
        <w:t>│</w:t>
      </w:r>
      <w:r>
        <w:rPr/>
        <w:t>Уведомление│     │ Уведомление│            │ Уведомление│  │  Уведомление│  │  │</w:t>
      </w:r>
    </w:p>
    <w:p>
      <w:pPr>
        <w:pStyle w:val="ConsPlusNonformat"/>
        <w:rPr/>
      </w:pPr>
      <w:r>
        <w:rPr/>
        <w:t>│</w:t>
      </w:r>
      <w:r>
        <w:rPr/>
        <w:t>заявителя  │     │ заявителя  │            │  заявителя │  │   заявителя │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 отказе │     │  о выдаче  │            │  об отказе │  │ о продлении │  │  │</w:t>
      </w:r>
    </w:p>
    <w:p>
      <w:pPr>
        <w:pStyle w:val="ConsPlusNonformat"/>
        <w:rPr/>
      </w:pPr>
      <w:r>
        <w:rPr/>
        <w:t>(─────┬─────)     (────────────)            (────────────)  (───────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/                                           /        │  │</w:t>
      </w:r>
    </w:p>
    <w:p>
      <w:pPr>
        <w:pStyle w:val="ConsPlusNonformat"/>
        <w:rPr/>
      </w:pPr>
      <w:r>
        <w:rPr/>
        <w:t>(─────┴────────────────────────────────────────────────────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несение необходимых данных в реестр аккредитованных организаций     │  │  │</w:t>
      </w:r>
    </w:p>
    <w:p>
      <w:pPr>
        <w:pStyle w:val="ConsPlusNonformat"/>
        <w:rPr/>
      </w:pPr>
      <w:r>
        <w:rPr/>
        <w:t>(─────┬─────────────────────────────────────────────────────────────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/                                            /           │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\/                                           \/           │  │</w:t>
      </w:r>
    </w:p>
    <w:p>
      <w:pPr>
        <w:pStyle w:val="ConsPlusNonformat"/>
        <w:rPr/>
      </w:pPr>
      <w:r>
        <w:rPr/>
        <w:t>(─────┴───────────────────)                   (───────────────────────────)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ыдача свидетельства  │                   │  Продление свидетельства  │  │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 аккредитации      │                   │      об аккредитации      │  │  │</w:t>
      </w:r>
    </w:p>
    <w:p>
      <w:pPr>
        <w:pStyle w:val="ConsPlusNonformat"/>
        <w:rPr/>
      </w:pPr>
      <w:r>
        <w:rPr/>
        <w:t>(─────┬─────┬─────────────)                   (─────────────┬─────────────)  │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\/                                              \/               │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BA05CE15DE92D534B2482409971E88B67862CB38851379A7D2D2BF50B8FCF50C104D80A4049F4AZCNFG" TargetMode="External"/><Relationship Id="rId3" Type="http://schemas.openxmlformats.org/officeDocument/2006/relationships/hyperlink" Target="consultantplus://offline/ref=37BA05CE15DE92D534B2482409971E88B67F63CA32831379A7D2D2BF50ZBN8G" TargetMode="External"/><Relationship Id="rId4" Type="http://schemas.openxmlformats.org/officeDocument/2006/relationships/hyperlink" Target="consultantplus://offline/ref=37BA05CE15DE92D534B2482409971E88B67A6CCB38851379A7D2D2BF50ZBN8G" TargetMode="External"/><Relationship Id="rId5" Type="http://schemas.openxmlformats.org/officeDocument/2006/relationships/hyperlink" Target="consultantplus://offline/ref=37BA05CE15DE92D534B2482409971E88B67F63C937851379A7D2D2BF50ZBN8G" TargetMode="External"/><Relationship Id="rId6" Type="http://schemas.openxmlformats.org/officeDocument/2006/relationships/hyperlink" Target="consultantplus://offline/ref=37BA05CE15DE92D534B2482409971E88BF7D6FCC368C4E73AF8BDEBDZ5N7G" TargetMode="External"/><Relationship Id="rId7" Type="http://schemas.openxmlformats.org/officeDocument/2006/relationships/hyperlink" Target="consultantplus://offline/ref=37BA05CE15DE92D534B2482409971E88B67F62C933851379A7D2D2BF50ZBN8G" TargetMode="External"/><Relationship Id="rId8" Type="http://schemas.openxmlformats.org/officeDocument/2006/relationships/hyperlink" Target="consultantplus://offline/ref=37BA05CE15DE92D534B2482409971E88B67863CF378E1379A7D2D2BF50ZBN8G" TargetMode="External"/><Relationship Id="rId9" Type="http://schemas.openxmlformats.org/officeDocument/2006/relationships/hyperlink" Target="consultantplus://offline/ref=37BA05CE15DE92D534B2482409971E88B67862CB38851379A7D2D2BF50ZBN8G" TargetMode="External"/><Relationship Id="rId10" Type="http://schemas.openxmlformats.org/officeDocument/2006/relationships/hyperlink" Target="consultantplus://offline/ref=37BA05CE15DE92D534B2482409971E88B6796CCC32851379A7D2D2BF50ZBN8G" TargetMode="External"/><Relationship Id="rId11" Type="http://schemas.openxmlformats.org/officeDocument/2006/relationships/hyperlink" Target="consultantplus://offline/ref=37BA05CE15DE92D534B2482409971E88BF7D6FCC368C4E73AF8BDEBD57B7A3E20B594181A40497Z4NEG" TargetMode="External"/><Relationship Id="rId12" Type="http://schemas.openxmlformats.org/officeDocument/2006/relationships/hyperlink" Target="consultantplus://offline/ref=37BA05CE15DE92D534B2482409971E88B67A6CCB38851379A7D2D2BF50B8FCF50C104D80A4049F4DZCNCG" TargetMode="External"/><Relationship Id="rId13" Type="http://schemas.openxmlformats.org/officeDocument/2006/relationships/hyperlink" Target="consultantplus://offline/ref=37BA05CE15DE92D534B2482409971E88B67A6CCB38851379A7D2D2BF50B8FCF50C104D80A4049F4FZCNFG" TargetMode="External"/><Relationship Id="rId14" Type="http://schemas.openxmlformats.org/officeDocument/2006/relationships/hyperlink" Target="consultantplus://offline/ref=37BA05CE15DE92D534B2482409971E88B67F63C937851379A7D2D2BF50B8FCF50C104D85ZAN7G" TargetMode="External"/><Relationship Id="rId15" Type="http://schemas.openxmlformats.org/officeDocument/2006/relationships/hyperlink" Target="consultantplus://offline/ref=37BA05CE15DE92D534B2482409971E88B67F62C639871379A7D2D2BF50B8FCF50C104D84AD00Z9N9G" TargetMode="External"/><Relationship Id="rId16" Type="http://schemas.openxmlformats.org/officeDocument/2006/relationships/hyperlink" Target="consultantplus://offline/ref=37BA05CE15DE92D534B2482409971E88B67F62C639871379A7D2D2BF50B8FCF50C104D84A005Z9NDG" TargetMode="External"/><Relationship Id="rId17" Type="http://schemas.openxmlformats.org/officeDocument/2006/relationships/hyperlink" Target="consultantplus://offline/ref=37BA05CE15DE92D534B2482409971E88BF7D6FCC368C4E73AF8BDEBD57B7A3E20B594181A4049BZ4NAG" TargetMode="External"/><Relationship Id="rId18" Type="http://schemas.openxmlformats.org/officeDocument/2006/relationships/hyperlink" Target="consultantplus://offline/ref=37BA05CE15DE92D534B2482409971E88B67A6CCB38851379A7D2D2BF50B8FCF50C104D80A4049F4DZCNCG" TargetMode="External"/><Relationship Id="rId19" Type="http://schemas.openxmlformats.org/officeDocument/2006/relationships/hyperlink" Target="consultantplus://offline/ref=37BA05CE15DE92D534B2482409971E88B67A6CCB38851379A7D2D2BF50B8FCF50C104D80A4049F4FZCNFG" TargetMode="External"/><Relationship Id="rId20" Type="http://schemas.openxmlformats.org/officeDocument/2006/relationships/hyperlink" Target="consultantplus://offline/ref=37BA05CE15DE92D534B2482409971E88BF7D6FCC368C4E73AF8BDEBD57B7A3E20B594181A40497Z4NC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13:00Z</dcterms:created>
  <dc:creator>shaposhnikovii</dc:creator>
  <dc:description/>
  <cp:keywords/>
  <dc:language>en-US</dc:language>
  <cp:lastModifiedBy>shaposhnikovii</cp:lastModifiedBy>
  <dcterms:modified xsi:type="dcterms:W3CDTF">2013-09-03T06:14:00Z</dcterms:modified>
  <cp:revision>1</cp:revision>
  <dc:subject/>
  <dc:title/>
</cp:coreProperties>
</file>