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Cs w:val="28"/>
        </w:rPr>
      </w:pPr>
      <w:r>
        <w:rPr>
          <w:szCs w:val="28"/>
        </w:rPr>
        <w:t>Зарегистрировано в Минюсте России 24 октября 2012 г. N 25715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5"/>
          <w:szCs w:val="28"/>
        </w:rPr>
      </w:pPr>
      <w:r>
        <w:rPr>
          <w:sz w:val="5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ТРАНСПОР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9 июля 2012 г. N 2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ГО АГЕНТСТВА МОРСКОГО И РЕЧ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ГОСУДАРСТВЕННОЙ УСЛУГИ ПО УТВЕРЖ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ЗУЛЬТАТОВ ОЦЕНКИ УЯЗВИМОСТИ ОБЪЕКТОВ ТРАНСПОР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РАСТРУКТУРЫ И ТРАНСПОРТНЫХ СРЕДСТВ МОР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ВНУТРЕННЕГО ВОД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Cs w:val="28"/>
          </w:rPr>
          <w:t>пунктом 4</w:t>
        </w:r>
      </w:hyperlink>
      <w:r>
        <w:rPr>
          <w:szCs w:val="28"/>
        </w:rPr>
        <w:t xml:space="preserve">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N 373 (Собрание законодательства Российской Федерации, 2011, N 22, ст. 3169, N 35, ст. 5092) &lt;1&gt;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&lt;1&gt; Собрание законодательства Российской Федерации, 2012, N 28, ст. 390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Утвердить прилагаемый </w:t>
      </w:r>
      <w:hyperlink w:anchor="Par33">
        <w:r>
          <w:rPr>
            <w:rStyle w:val="InternetLink"/>
            <w:color w:val="0000FF"/>
            <w:szCs w:val="28"/>
          </w:rPr>
          <w:t>Административный регламент</w:t>
        </w:r>
      </w:hyperlink>
      <w:r>
        <w:rPr>
          <w:szCs w:val="28"/>
        </w:rPr>
        <w:t xml:space="preserve"> Федерального агентства морского и речного транспорта предоставления государственной услуги по утверждению результатов оценки уязвимости объектов транспортной инфраструктуры и транспортных средств морского и внутреннего вод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М.Ю.СОКОЛ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приказом Минтранса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от 9 июля 2012 г. N 21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bookmarkStart w:id="0" w:name="Par33"/>
      <w:bookmarkEnd w:id="0"/>
      <w:r>
        <w:rPr>
          <w:b/>
          <w:bCs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ГО АГЕНТСТВА МОРСКОГО И РЕЧ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ГОСУДАРСТВЕННОЙ УСЛУГИ ПО УТВЕРЖ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ЗУЛЬТАТОВ ОЦЕНКИ УЯЗВИМОСТИ ОБЪЕКТОВ ТРАНСПОР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РАСТРУКТУРЫ И ТРАНСПОРТНЫХ СРЕДСТВ МОР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ВНУТРЕННЕГО ВОД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Административный регламент Федерального агентства морского и речного транспорта предоставления государственной услуги по утверждению результатов оценки уязвимости объектов транспортной инфраструктуры и транспортных средств морского и внутреннего водного транспорта (далее - Регламент) устанавливает сроки и последовательность административных процедур (действий) Федерального агентства морского и речного транспорта (далее - Росморречфлот) при осуществлении полномочий по предоставлению государственной услуги по утверждению результатов оценки уязвимости объектов транспортной инфраструктуры и транспортных средств морского и внутреннего водного транспорта, проведенной специализированными организациями в области обеспечения транспортной безопасности (далее - государствен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Государственная услуга предоставляется в отношении специализированных организаций в области обеспечения транспортной безопасности (далее - Заявитель), представивших на утверждение в Федеральное агентство морского и речного транспорта (далее - Росморречфлот) результаты оценки уязвимости объектов транспортной инфраструктуры и транспортных средств морского и внутреннего водного транспорта (далее - Результа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Требования к порядку информирования о правилах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1" w:name="Par49"/>
      <w:bookmarkEnd w:id="1"/>
      <w:r>
        <w:rPr>
          <w:szCs w:val="28"/>
        </w:rPr>
        <w:t>3. Местонахождение Росморречфлота: г. Москва, улица Петровка, дом 3/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чтовый адрес для направления документов и обращений: 125993, Москва, улица Петровка, дом 3/6, Федеральное агентство морского и речного транспорта, Управление транспортной безопасности (далее - Упра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естонахождение экспедиции Росморречфлота: г. Москва, улица Петровка, дом 3/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фик работы экспедиции Росморречфло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недельник, вторник, среда, четверг - с 9.00 до 18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ятница - с 9.00 до 16.4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уббота, воскресенье - выходные д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еденный перерыв - с 12.00 до 12.4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лефон экспедиции Росморречфлота: (495) 626-90-0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лефон справочной службы Росморречфлота: (495) 626-11-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акс Росморречфлота: (495) 626-15-6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фик приема Заявителей в Упра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недельник - четверг - 15.00 - 17.00, пятница - 15.00 - 16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уббота -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тактный телефон Управления - (495) 626-17-4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 официальном сайте Росморречфлота по электронному адресу www.morflot.ru, а также в федеральной государственной информационной системе "Единый портал государственных и муниципальных услуг (функций)" www.gosuslugi.ru в свободном доступе размещается следующая информация о предоставлении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кст настоящего Регламента с прилож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аблица сроков предоставления государственной услуги и максимальных сроков исполнения отдельных административны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информирования о ходе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получения консульт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должностных лиц, предоставляющих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 Консультирование по вопросам предоставления государственной услуги осуществляется в устной форме по телефону или при личном приеме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5. Консультирование по предоставлению государственной услуги в устной форме осуществляется в соответствии с указанным в </w:t>
      </w:r>
      <w:hyperlink w:anchor="Par49">
        <w:r>
          <w:rPr>
            <w:rStyle w:val="InternetLink"/>
            <w:color w:val="0000FF"/>
            <w:szCs w:val="28"/>
          </w:rPr>
          <w:t>пункте 3</w:t>
        </w:r>
      </w:hyperlink>
      <w:r>
        <w:rPr>
          <w:szCs w:val="28"/>
        </w:rPr>
        <w:t xml:space="preserve"> настоящего Регламента графиком приема в Упр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 осуществлении консультирования в устной форме должностные лица Управления предоставляют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 входящем номере, под которым зарегистрирован в системе делопроизводства Управления Результ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 принятом решении по утверждению Результ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 нормативных правовых актах по вопросам утверждения Результата (наименование, дата, номер нормативного правового а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ная информация предоставляется только на основании соответствующего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. Ответ на письменные обращения Заявителя направляется почтовым отправлением в срок, не превышающий 30 дней с момента регистрации письменного обращения в системе делопроизводства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 консультировании по электронной почте ответ на обращение направляется на электронный адрес Заявителя в срок, не превышающий семи дней с момента поступл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иных случаях ответ на обращение Заявителя направляется по электронной почте на электронный адрес Заявителя в срок, не превышающий 10 дней с момента поступл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7. Если запрашиваемая информация не может быть предоставлена без разглашения </w:t>
      </w:r>
      <w:hyperlink r:id="rId3">
        <w:r>
          <w:rPr>
            <w:rStyle w:val="InternetLink"/>
            <w:color w:val="0000FF"/>
            <w:szCs w:val="28"/>
          </w:rPr>
          <w:t>сведений</w:t>
        </w:r>
      </w:hyperlink>
      <w:r>
        <w:rPr>
          <w:szCs w:val="28"/>
        </w:rPr>
        <w:t>, составляющих государственную или иную охраняемую федеральными законами тайну, Заявителю сообщается о невозможности дать ответ по существу поставленного вопроса в связи с недопустимостью разглашения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8. В помещениях Управления размещаются стенды с информацией, относящейся к предоставлению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Наименова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9. Государственная услуга - утверждение результатов оценки уязвимости объектов транспортной инфраструктуры и транспортных средств морского и внутреннего вод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Наименование федерального органа исполнительной власти, предоставляющего государствен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0. Предоставление государственной услуги осуществляется Росморречфло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труктурным подразделением Росморречфлота, ответственным за предоставление государственной услуги, является Управление транспортной безопасности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color w:val="0000FF"/>
            <w:szCs w:val="28"/>
          </w:rPr>
          <w:t>пунктом 3 части 1 статьи 7</w:t>
        </w:r>
      </w:hyperlink>
      <w:r>
        <w:rPr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 органы, предоставляющие государственную услугу,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  <w:color w:val="0000FF"/>
            <w:szCs w:val="28"/>
          </w:rPr>
          <w:t>перечень</w:t>
        </w:r>
      </w:hyperlink>
      <w:r>
        <w:rPr>
          <w:szCs w:val="28"/>
        </w:rPr>
        <w:t xml:space="preserve"> услуг, которые являются необходимыми и обязательными для предоставления государственных услуг, утвержденных Правительством Российской Федерац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&lt;1&gt; Собрание законодательства Российской Федерации, 2010, N 31, ст. 4179; 2011, N 15, ст. 2038; N 27, ст. 3873, 3880; N 29, ст. 4291; N 30 (ч. I), ст. 4587; N 49 (ч. V), ст. 706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Результа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1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шение об утверждении Результ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шение об отказе в утверждении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Срок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2" w:name="Par102"/>
      <w:bookmarkEnd w:id="2"/>
      <w:r>
        <w:rPr>
          <w:szCs w:val="28"/>
        </w:rPr>
        <w:t>12. Росморречфлот принимает решение об утверждении или об отказе в утверждении Результата в срок, не превышающий 30 дней со дня поступления на рассмотрение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3. Предоставление государствен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6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9 февраля 2007 г. N 16-ФЗ "О транспортной безопасности" (Собрание законодательства Российской Федерации, 2007, N 7, ст. 837; 2008, N 30 (ч. II), ст. 3616; 2009, N 29, ст. 3634; 2010, N 27, ст. 3415; 2011, N 7, ст. 901; N 30 (ч. I), ст. 4569, N 30 (ч. I), ст. 459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7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6 марта 2006 г. N 35-ФЗ "О противодействии терроризму" (Собрание законодательства Российской Федерации, 2006, N 11, ст. 1146; 2006, N 31 (ч. I), ст. 3452; 2008, N 45, ст. 5149, N 52 (ч. I), ст. 6227; 2009, N 1, ст. 29; 2010, N 31, ст. 4166; 2011, N 1, ст. 16, N 19, ст. 2713, N 46, ст. 640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8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; 2010, N 27, ст. 3410, N 31, ст. 419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9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, N 27, ст. 3883, 3873, N 29, ст. 4291, N 30 (ч. I), ст. 4587, N 49 (ч. V), ст. 706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Федеральным </w:t>
      </w:r>
      <w:hyperlink r:id="rId10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1 июля 1993 г. N 5485-1 "О государственной тайне" (Собрание законодательства Российской Федерации, 1997, N 41, ст. 8220 - 8235, N 41, ст. 4673; 2003, N 27 (ч. I), ст. 2700, N 46 (ч. II), ст. 4449; 2004, N 27, ст. 2711, N 35, ст. 3607; 2007, N 49, ст. 6055, N 49, ст. 6079; 2009, N 29, ст. 3617; 2010, N 47, ст. 6033; 2011, N 30 (ч. I), ст. 4590, N 30 (ч. I), ст. 4596, N 46, ст. 640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6 мая 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, N 35, ст. 5092; 2012, N 28, ст. 390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3 июля 2004 г. N 371 "Об утверждении Положения о Федеральном агентстве морского и речного транспорта" (Собрание законодательства Российской Федерации, 2004, N 31, ст. 3261; 2006, N 41, ст. 4256, N 52 (ч. III), ст. 5591; 2007, N 6, ст. 764; 2008, N 16, ст. 1706, N 31, ст. 3743, N 42, ст. 4825, N 46, ст. 5337; 2009, N 6, ст. 738, N 5, ст. 623, N 13, ст. 1558, N 18 (ч. II), ст. 2249, N 19, ст. 2338, N 30, ст. 3829, N 36, ст. 4361; 2010, N 26, ст. 3350; 2011, N 44, ст. 1935, N 32, ст. 4832, N 47, ст. 6660; 2012, N 19, ст. 243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6 апреля 2004 г. N 175 "Вопросы Федерального агентства морского и речного транспорта" (Собрание законодательства Российской Федерации, 2004, N 15, ст. 1467; 2004, N 24, ст. 2430; 2008, N 18, ст. 2057; 2009, N 18 (ч. II), ст. 2249; 2010, N 43, ст. 5510; 2011, N 6, ст. 888, N 47, ст. 666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4">
        <w:r>
          <w:rPr>
            <w:rStyle w:val="InternetLink"/>
            <w:color w:val="0000FF"/>
            <w:szCs w:val="28"/>
          </w:rPr>
          <w:t>приказом</w:t>
        </w:r>
      </w:hyperlink>
      <w:r>
        <w:rPr>
          <w:szCs w:val="28"/>
        </w:rPr>
        <w:t xml:space="preserve"> Министерства транспорта Российской Федерации от 12 апреля 2010 г. N 87 "О порядке проведения оценки уязвимости объектов транспортной инфраструктуры и транспортных средств" (зарегистрирован Минюстом России 21 мая 2010 г., регистрационный N 17321) с изменениями, внесенными приказом Министерства транспорта Российской Федерации от 26 июля 2011 г. N 199 (зарегистрирован Минюстом России 23 августа 2011 г., регистрационный N 2168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5">
        <w:r>
          <w:rPr>
            <w:rStyle w:val="InternetLink"/>
            <w:color w:val="0000FF"/>
            <w:szCs w:val="28"/>
          </w:rPr>
          <w:t>приказом</w:t>
        </w:r>
      </w:hyperlink>
      <w:r>
        <w:rPr>
          <w:szCs w:val="28"/>
        </w:rPr>
        <w:t xml:space="preserve"> Министерства транспорта Российской Федерации от 8 февраля 2011 г. N 41 "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морского и речного транспорта" (зарегистрирован Минюстом России 2 марта 2011 г., регистрационный N 1998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являются необходимыми и обязательными для предоставления государственной услуги, подлежащих пред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4. Для утверждения Росморречфлотом Результата Заявителями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ращение Заявителя об утверждении Результата (в свободной форм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зультат проведенной оценки уязвимости в трех экземплярах: первый и второй экземпляры на бумажном носителе в виде текстового документа с графическими план-схемами, третий - на магнит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5. Тексты документов, представляемых для рассмотрения, должны быть написаны разборчиво, наименования юридических лиц - без сокращений, с указанием местонахождения. Документы могут быть направлены по почте (специальной почте) или доставлены Заявителем непосредственно в Росморречфл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6. Так как </w:t>
      </w:r>
      <w:hyperlink r:id="rId16">
        <w:r>
          <w:rPr>
            <w:rStyle w:val="InternetLink"/>
            <w:color w:val="0000FF"/>
            <w:szCs w:val="28"/>
          </w:rPr>
          <w:t>сведения</w:t>
        </w:r>
      </w:hyperlink>
      <w:r>
        <w:rPr>
          <w:szCs w:val="28"/>
        </w:rPr>
        <w:t>, содержащиеся в Результате, являются информацией ограниченного доступа, государственная услуга в электронной форме не предоста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7. Документы, необходимые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нормативными правовыми актами, регламентирующими предоставление государственной услуги,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17">
        <w:r>
          <w:rPr>
            <w:rStyle w:val="InternetLink"/>
            <w:color w:val="0000FF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оснований для отказа в приеме документов для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8. В приеме документов от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если Результат оформлен не в виде текстового документа с графическими план-схе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если Результат представлен не в трех экземплярах: первый и второй экземпляры на бумажном, третий - на магнит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9. Не подлежат приему документы, имеющие подчистки либо приписки, зачеркнутые слова и иные,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0. Основанием для отказа в предоставлении государствен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несоответствие результатов проведенной оценки уязвимости требованиям </w:t>
      </w:r>
      <w:hyperlink r:id="rId18">
        <w:r>
          <w:rPr>
            <w:rStyle w:val="InternetLink"/>
            <w:color w:val="0000FF"/>
            <w:szCs w:val="28"/>
          </w:rPr>
          <w:t>приказа</w:t>
        </w:r>
      </w:hyperlink>
      <w:r>
        <w:rPr>
          <w:szCs w:val="28"/>
        </w:rPr>
        <w:t xml:space="preserve"> Минтранса России от 12 апреля 2010 г. N 87 "О порядке проведения оценки уязвимости объектов транспортной инфраструктуры и транспортных средств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несоответствие результатов проведенной оценки уязвимости с требованиями </w:t>
      </w:r>
      <w:hyperlink r:id="rId19">
        <w:r>
          <w:rPr>
            <w:rStyle w:val="InternetLink"/>
            <w:color w:val="0000FF"/>
            <w:szCs w:val="28"/>
          </w:rPr>
          <w:t>приказа</w:t>
        </w:r>
      </w:hyperlink>
      <w:r>
        <w:rPr>
          <w:szCs w:val="28"/>
        </w:rPr>
        <w:t xml:space="preserve"> Минтранса России от 8 февраля 2011 г. N 41 "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морского и речного транспорт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снований для приостановления предоставления государственной услуги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, выдаваемом организациями, участвующими 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1. Перечень услуг, которые являются необходимыми и обязательными для предоставления государственной услуги, в том числе сведения о документе, выдаваемом организациями, участвующими в предоставлении государственной услуги, не предусмотр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2. Государственная услуга предоставляется на безвозмездной основе, государственная пошлина и иная плата за предоставление государственной услуги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Максимальный срок ожидания в очереди при подаче обращения о предоставлении государственной услуги и при получении результата предоставления государствен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3. Максимальный срок ожидания в очереди при подаче обращения о предоставлении государственной услуги и при получении результата предоставления государственной услуги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(в редакции приказа Минтранса России от 20.12.2013 № 47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Срок и порядок регистрации обращения заявителя о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3" w:name="Par152"/>
      <w:bookmarkEnd w:id="3"/>
      <w:r>
        <w:rPr>
          <w:szCs w:val="28"/>
        </w:rPr>
        <w:t>24. Регистрация обращения для предоставления государственной услуги осуществляется в день поступления обращения в Росморречфлот. В случае поступления обращения в праздничный или выходной день регистрация обращения производится в рабочий день, следующий за праздничным или выходным д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5. Помещение, в котором предоставляется государственная услуга, оборудуется информационным стен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 информационных стендах, расположенных на проходной здания Росморречфлота и в помещениях для приема Заявителей, на официальном сайте Росморречфлота www.morflot.ru, а также в федеральной государственной информационной системе "Единый портал государственных и муниципальных услуг (функций)" по электронному адресу: www.gosuslugi.ru в свободном доступе размещается следующая информация о предоставлении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звлечения из законодательных и иных нормативных правовых актов, содержащих нормы, регулирующие деятельность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кст настоящего Регламента с прилож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разцы оформления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аблица сроков предоставления государственной услуги и максимальных сроков исполнения отдельных административны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информирования о ходе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получения информации по вопросам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должностных лиц, предоставляющих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6. Центральный вход в здание Росморречфлота должен быть оборудован информационной табличкой (вывеской), содержащей следующую информацию о Росморречфлот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имен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естонахо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фик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адрес официального Интернет-сай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лефонные номера и электронный адрес справоч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7. Помещение для предоставления государственной услуги должно быть режимным в связи с тем, что представляемые </w:t>
      </w:r>
      <w:hyperlink r:id="rId20">
        <w:r>
          <w:rPr>
            <w:rStyle w:val="InternetLink"/>
            <w:color w:val="0000FF"/>
            <w:szCs w:val="28"/>
          </w:rPr>
          <w:t>сведения</w:t>
        </w:r>
      </w:hyperlink>
      <w:r>
        <w:rPr>
          <w:szCs w:val="28"/>
        </w:rPr>
        <w:t xml:space="preserve"> являются информацией ограниченного доступа или составляющей государственную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азмещение режимного помещения и его оборудования должно исключать возможность бесконтрольного проникновения в эти помещения посторонних лиц и гарантировать сохранность находящихся в нем носителей информации ограниченного доступа и составляющих государственную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8. Допуск лиц в указанные режимные помещения осуществляется на основании списка лиц, допущенных в режимное помещение, или с разрешения должностного лица (руководителя) структурного подразделения Росморречфлота, предоставляющего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мещения для предоставления государственной услуги обозначаются соответствующими табличками с указанием номера кабинета, названия соответствующего структурного подразделения, фамилии, имени, отчества, наименования должности специалистов, предоставляющих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9. Для ожидания приема и оформления документов Заявителям отводятся места, оснащенные стульями и ст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0. В помещении рабочее место работника, осуществляющего предоставление государственной услуги, оборудуется современной офисной мебелью, телефоном, факсом, копировальным аппаратом, компьютером и оргтехникой, позволяющей своевременно и в полном объеме организовать предоставл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казатели доступности и качества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4" w:name="Par179"/>
      <w:bookmarkEnd w:id="4"/>
      <w:r>
        <w:rPr>
          <w:szCs w:val="28"/>
        </w:rPr>
        <w:t>31. Показателями доступности и качества предоставления государствен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озможность получения Заявителем сведений о ходе выполнения обращения о предоставлении государственной услуги с помощью информационных ресурсов Росморречфлота в информационно-телекоммуникационной сети "Интернет" и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личие полной и понятной информации о местах, порядке и сроках предоставления государственной услуги на информационных стендах, в информационных ресурсах Росморречфлота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, предоставление указанной информации по телефону должност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сутствие очередей при приеме документов от Заявителей (их представи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сутствие жалоб на действия (бездействие) специалистов, их некорректное, невнимательное отношение к Заявителям (их представителя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личество взаимодействий Заявителя с должностными лицами Росморречфлота при предоставлении государственной услуги для получения информации по вопросам предоставления государственной услуги и информации о ходе предоставления государственной услуги с использованием телефонной и почтовой связи, в том числе с использованием информационно-коммуникационных технологий, не огранич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лучение государственной услуги в многофункциональном центре предоставления государственных и муниципальных услуг не осущест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административных процедур (действий)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2. Последовательность предоставления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) прием и регистрация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) рассмотрение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) принятие решения об утверждении Результата или об отказе в утверждении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Блок-схема предоставления государственной услуги указана в </w:t>
      </w:r>
      <w:hyperlink w:anchor="Par298">
        <w:r>
          <w:rPr>
            <w:rStyle w:val="InternetLink"/>
            <w:color w:val="0000FF"/>
            <w:szCs w:val="28"/>
          </w:rPr>
          <w:t>приложении</w:t>
        </w:r>
      </w:hyperlink>
      <w:r>
        <w:rPr>
          <w:szCs w:val="28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рием и регистрация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3. Основанием для начала административной процедуры является представление в Росморречфлот Заявителем обращения и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34. Специалист, ответственный за прием документов, принимает на рассмотрение и регистрирует обращение в соответствии с </w:t>
      </w:r>
      <w:hyperlink w:anchor="Par152">
        <w:r>
          <w:rPr>
            <w:rStyle w:val="InternetLink"/>
            <w:color w:val="0000FF"/>
            <w:szCs w:val="28"/>
          </w:rPr>
          <w:t>пунктом 24</w:t>
        </w:r>
      </w:hyperlink>
      <w:r>
        <w:rPr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5. Специалист, ответственный за прием документов, удостоверяется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кументы принимаются в Росморречфлот по описи, копия которой с отметкой о дате приема направляется (вручается) Заявителю представившему 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Рассмотрение представлен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6. Основанием для начала административной процедуры является передача зарегистрированных документов начальнику Управления, который определяет должностных лиц, ответственных за рассмотрение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37. Максимальный срок выполнения административного действия составляет 25 дней. Рассмотрение документов должно быть завершено не позднее пяти дней до окончания срока, указанного в </w:t>
      </w:r>
      <w:hyperlink w:anchor="Par102">
        <w:r>
          <w:rPr>
            <w:rStyle w:val="InternetLink"/>
            <w:color w:val="0000FF"/>
            <w:szCs w:val="28"/>
          </w:rPr>
          <w:t>пункте 12</w:t>
        </w:r>
      </w:hyperlink>
      <w:r>
        <w:rPr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8. Основанием для принятия решения об утверждении Результата является представление Заявителем надлежащего комплекта документов с указанием в них достовер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9. После проверки представленного комплекта документов и удостоверившись в его соответствии с установленными требованиями и условиями, специалист в течение двух дней готовит заключение об утверждении Результата и представляет проект заключения на подпись начальник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0. Начальник Управления в срок, не превышающий одного дня со дня подписания, представляет заключение на утверждение руководителю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ринятие решения об утверждении Результата или об отказе в утверждении Результ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1. Основанием для утверждения Результата является заключение об утверждении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2. Конечным результатом исполнения административной процедуры является утверждение и направление Результата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3. Специалист в срок, не превышающий одного дня со дня утверждения заключения руководителем Росморречфлота, направляет (вручает) Заявителю утвержденный Результ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течение пяти дней с момента утверждения Результата второй и третий экземпляр вносятся в документальную и электронную б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шение оформляется в виде заключения и утверждается руководителем компетентного органа (либо уполномоченным им лиц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5" w:name="Par220"/>
      <w:bookmarkEnd w:id="5"/>
      <w:r>
        <w:rPr>
          <w:szCs w:val="28"/>
        </w:rPr>
        <w:t>44. Основанием для принятия решения об отказе в утверждении Результата является несоответствие содержания Результа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1">
        <w:r>
          <w:rPr>
            <w:rStyle w:val="InternetLink"/>
            <w:color w:val="0000FF"/>
            <w:szCs w:val="28"/>
          </w:rPr>
          <w:t>Порядку</w:t>
        </w:r>
      </w:hyperlink>
      <w:r>
        <w:rPr>
          <w:szCs w:val="28"/>
        </w:rPr>
        <w:t xml:space="preserve"> проведения оценки уязвимости объектов транспортной инфраструктуры и транспортных средств, утвержденному приказом Минтранса России от 12 апреля 2010 г. N 8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2">
        <w:r>
          <w:rPr>
            <w:rStyle w:val="InternetLink"/>
            <w:color w:val="0000FF"/>
            <w:szCs w:val="28"/>
          </w:rPr>
          <w:t>Требованиям</w:t>
        </w:r>
      </w:hyperlink>
      <w:r>
        <w:rPr>
          <w:szCs w:val="28"/>
        </w:rPr>
        <w:t xml:space="preserve">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морского и речного транспорта, утвержденным приказом Минтранса России от 8 февраля 2011 г. N 4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45. В случае если по результатам рассмотрения представленных Заявителем документов будет установлено основание, указанное в </w:t>
      </w:r>
      <w:hyperlink w:anchor="Par220">
        <w:r>
          <w:rPr>
            <w:rStyle w:val="InternetLink"/>
            <w:color w:val="0000FF"/>
            <w:szCs w:val="28"/>
          </w:rPr>
          <w:t>пункте 44</w:t>
        </w:r>
      </w:hyperlink>
      <w:r>
        <w:rPr>
          <w:szCs w:val="28"/>
        </w:rPr>
        <w:t xml:space="preserve"> настоящего Регламента, специалист в течение двух дней готовит проект заключения об отказе в утверждении Результата и представляет проект заключения на подпись начальник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6. Начальник Управления в срок, не превышающий одного дня со дня подписания, представляет заключение об отказе в утверждении руководителю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7. Специалист в срок, не превышающий одного рабочего дня со дня утверждения заключения об отказе в утверждении руководителем Росморречфлота, направляет (вручает) Заявителю уведомление об отказе в утверждении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шение об отказе в утверждении результатов проведенной оценки уязвимости направляется (вручается) Заявителю в письменной форме с указанием причин отказа вместе со вторым экземпля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IV. Формы контроля за исполнением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8. Контроль за предоставлением государствен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Управления - должностными лицами Росморречфл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морречфлота - Министерством транспор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9. Текущий контроль соблюдения специалистами последовательности и полноты действий, определенных административными процедурами, осуществляется должностными лицами структурного подразделения Росморречфлота, ответственными за организацию работы по предоставлению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0. Текущий контроль осуществляется путем проведения должностным лицом, ответственным за организацию работы по предоставлению государственной услуги, проверок соблюдения и исполнения специалистами настоящего Регламента, иных нормативных правовых а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кущий контроль осуществляется постоянно в процессе деятельности соответствующих подразд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1. Контроль за предоставлением государственной услуги осуществляется в форме плановых и внеплановых проверок. При проверке рассматриваются все вопросы, связанные с предоставлением государственной услуги (комплексные проверки), или вопросы, связанные с исполнением той или иной административной процедуры (тематические проверки). Проверка также может проводиться по конкретному обращению (жалоб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2. Контроль за полнотой и качеством предоставления государственной услуги включает проведение проверок, выявление и устранение нарушений прав юридических лиц, рассмотрение, принятие решений и подготовку ответов на обращения, содержащие жалобы на действия (бездействие) и решения должностных лиц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3. Периодичность проведения плановых проверок определяется годовым планом работы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4. Для проведения плановых и внеплановых проверок полноты и качества предоставления государственной услуги формируется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зультаты деятельности комиссии оформляются протоколами, в которых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5. Внеплановые проверки проводятся по конкретному обращению (жалобе) и осуществляются путем проведения должностными лицами Росморречфлота проверок соблюдения и исполнения специалистами Росморречфлота положений настоящего Регламента, иных нормативных правовых а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Ответственность должностных лиц федерального органа исполнительной власти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6. По результатам проведенных проверок в случае выявления нарушений прав юридических лиц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7. Персональная ответственность должностных лиц Росморречфлота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Cs w:val="28"/>
        </w:rPr>
      </w:pPr>
      <w:r>
        <w:rPr>
          <w:szCs w:val="28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8. Для осуществления контроля за предоставлением государственной услуги граждане, их объединения и организации имеют право направлять в Росморречфлот и Минтранс России индивидуальные и коллективные обращения с предложениями и рекомендациями по совершенствованию качества и порядка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V. Досудебный (внесудебный) порядок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государственную услугу, а также и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59. Заявитель может обратиться с жалобой по основаниям и в порядке </w:t>
      </w:r>
      <w:hyperlink r:id="rId23">
        <w:r>
          <w:rPr>
            <w:rStyle w:val="InternetLink"/>
            <w:color w:val="0000FF"/>
            <w:szCs w:val="28"/>
          </w:rPr>
          <w:t>статей 11.1</w:t>
        </w:r>
      </w:hyperlink>
      <w:r>
        <w:rPr>
          <w:szCs w:val="28"/>
        </w:rPr>
        <w:t xml:space="preserve"> и </w:t>
      </w:r>
      <w:hyperlink r:id="rId24">
        <w:r>
          <w:rPr>
            <w:rStyle w:val="InternetLink"/>
            <w:color w:val="0000FF"/>
            <w:szCs w:val="28"/>
          </w:rPr>
          <w:t>11.2</w:t>
        </w:r>
      </w:hyperlink>
      <w:r>
        <w:rPr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) нарушение срока регистрации обращения Заявителя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) 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для предоставления государствен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7) отказ Росморречфлота, должностного лица Росморречфло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0. Жалоба подается в письменной форме на бумажном носителе, в электронной форме в Росморречфлот. Жалобы на решения, принятые должностными лицами Росморречфлота, - руководителю Росморречфлота или в Минтранс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Росморречфлота, предоставляющего государственную услугу, федеральной государственной информационной системы "Единый портал государственных и муниципальных услуг (функций)"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1. Информация о месте приема, а также об установленных для приема днях и часах размещается на информационных стендах Росморречфлота и на официальном сайте Росморречфл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2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3. Жалоба, поступившая в Росморречфлот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4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5. По результатам рассмотрения жалобы должностным лицом Росморречфлота, наделенным полномочиями по рассмотрению жалоб,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государственной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7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8. Информация о порядке подачи и рассмотрения жалобы размещается на официальном сайте Росморречфлота, федеральной государственной информационной системе "Единый портал государственных и муниципальных услуг (функций)", на стендах в здании Росморречфлота, а также может быть сообщена Заявителю специалистами Росморречфлота при личном контакте, с использованием средств информационно-телекоммуникационной сети "Интернет", почтовой, телефонной связи,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9. В случае установления в ходе или по результатам рассмотрения жалобы признаков состава административного правонарушения или преступления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Федерального агентства мор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и речного транспорт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государственной услуги по утвержд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результатов оценки уязвим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объектов транспортно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и транспортных средств мор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и внутреннего водного транспо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hyperlink w:anchor="Par179">
        <w:r>
          <w:rPr>
            <w:rStyle w:val="InternetLink"/>
            <w:color w:val="0000FF"/>
            <w:szCs w:val="28"/>
          </w:rPr>
          <w:t>(пункт 31)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bookmarkStart w:id="6" w:name="Par298"/>
      <w:bookmarkEnd w:id="6"/>
      <w:r>
        <w:rPr>
          <w:szCs w:val="28"/>
        </w:rPr>
        <w:t>БЛОК-СХЕМА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Представление обращения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Результатов проведенной оценки уязвимости на  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утверждение  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────────┬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Проверка Росморречфлотом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/                              \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/                                \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\/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роверка      документов       на│      │Проверка      документов      на│</w:t>
      </w:r>
    </w:p>
    <w:p>
      <w:pPr>
        <w:pStyle w:val="ConsPlusNonformat"/>
        <w:rPr/>
      </w:pPr>
      <w:r>
        <w:rPr/>
        <w:t>│</w:t>
      </w:r>
      <w:r>
        <w:rPr/>
        <w:t>соответствие  Порядку  проведения│      │достоверность                   │</w:t>
      </w:r>
    </w:p>
    <w:p>
      <w:pPr>
        <w:pStyle w:val="ConsPlusNonformat"/>
        <w:rPr/>
      </w:pPr>
      <w:r>
        <w:rPr/>
        <w:t>│</w:t>
      </w:r>
      <w:r>
        <w:rPr/>
        <w:t>оценки уязвимости                │      │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\                             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                           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/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Принятие решения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 утверждении (об отказе в утверждении)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зультатов проведенной оценки уязвимости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─────┬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тверждение (отказ в утверждении) Результатов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проведенной оценки уязвимости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pacing w:before="0" w:after="200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26986127EA41FC3EB3F1371830C15EC59F888A6937E6B37EF74D847453B54851A78DB8F98CA9F4uBd1K" TargetMode="External"/><Relationship Id="rId3" Type="http://schemas.openxmlformats.org/officeDocument/2006/relationships/hyperlink" Target="consultantplus://offline/ref=E226986127EA41FC3EB3F1371830C15ECD9F8886603EBBB976AE4186u7d3K" TargetMode="External"/><Relationship Id="rId4" Type="http://schemas.openxmlformats.org/officeDocument/2006/relationships/hyperlink" Target="consultantplus://offline/ref=E226986127EA41FC3EB3F1371830C15EC59889886637E6B37EF74D847453B54851A78DBAuFd1K" TargetMode="External"/><Relationship Id="rId5" Type="http://schemas.openxmlformats.org/officeDocument/2006/relationships/hyperlink" Target="consultantplus://offline/ref=E226986127EA41FC3EB3F1371830C15EC59981886232E6B37EF74D847453B54851A78DB8F98CA8F5uBd6K" TargetMode="External"/><Relationship Id="rId6" Type="http://schemas.openxmlformats.org/officeDocument/2006/relationships/hyperlink" Target="consultantplus://offline/ref=E226986127EA41FC3EB3F1371830C15EC59D868A6937E6B37EF74D847453B54851A78DB8F98CA8F3uBd4K" TargetMode="External"/><Relationship Id="rId7" Type="http://schemas.openxmlformats.org/officeDocument/2006/relationships/hyperlink" Target="consultantplus://offline/ref=E226986127EA41FC3EB3F1371830C15EC59E808A6030E6B37EF74D8474u5d3K" TargetMode="External"/><Relationship Id="rId8" Type="http://schemas.openxmlformats.org/officeDocument/2006/relationships/hyperlink" Target="consultantplus://offline/ref=E226986127EA41FC3EB3F1371830C15EC598898B6331E6B37EF74D8474u5d3K" TargetMode="External"/><Relationship Id="rId9" Type="http://schemas.openxmlformats.org/officeDocument/2006/relationships/hyperlink" Target="consultantplus://offline/ref=E226986127EA41FC3EB3F1371830C15EC59889886637E6B37EF74D847453B54851A78DB8F98CA8FFuBd0K" TargetMode="External"/><Relationship Id="rId10" Type="http://schemas.openxmlformats.org/officeDocument/2006/relationships/hyperlink" Target="consultantplus://offline/ref=E226986127EA41FC3EB3F1371830C15EC59E808A6131E6B37EF74D8474u5d3K" TargetMode="External"/><Relationship Id="rId11" Type="http://schemas.openxmlformats.org/officeDocument/2006/relationships/hyperlink" Target="consultantplus://offline/ref=E226986127EA41FC3EB3F1371830C15EC59F888A6937E6B37EF74D847453B54851A78DB8F98CA9F4uBd1K" TargetMode="External"/><Relationship Id="rId12" Type="http://schemas.openxmlformats.org/officeDocument/2006/relationships/hyperlink" Target="consultantplus://offline/ref=E226986127EA41FC3EB3F1371830C15EC59888886237E6B37EF74D847453B54851A78DB8F98CA8FFuBd4K" TargetMode="External"/><Relationship Id="rId13" Type="http://schemas.openxmlformats.org/officeDocument/2006/relationships/hyperlink" Target="consultantplus://offline/ref=E226986127EA41FC3EB3F1371830C15EC59F898E663CE6B37EF74D8474u5d3K" TargetMode="External"/><Relationship Id="rId14" Type="http://schemas.openxmlformats.org/officeDocument/2006/relationships/hyperlink" Target="consultantplus://offline/ref=E226986127EA41FC3EB3F1371830C15EC59D8988673DE6B37EF74D847453B54851A78DB8F98CA8F4uBdCK" TargetMode="External"/><Relationship Id="rId15" Type="http://schemas.openxmlformats.org/officeDocument/2006/relationships/hyperlink" Target="consultantplus://offline/ref=E226986127EA41FC3EB3F1371830C15EC59D808D6030E6B37EF74D847453B54851A78DB8F98CA8F5uBd0K" TargetMode="External"/><Relationship Id="rId16" Type="http://schemas.openxmlformats.org/officeDocument/2006/relationships/hyperlink" Target="consultantplus://offline/ref=E226986127EA41FC3EB3F1371830C15ECD9F8886603EBBB976AE4186u7d3K" TargetMode="External"/><Relationship Id="rId17" Type="http://schemas.openxmlformats.org/officeDocument/2006/relationships/hyperlink" Target="consultantplus://offline/ref=E226986127EA41FC3EB3F1371830C15EC59889886637E6B37EF74D847453B54851A78DBDuFdAK" TargetMode="External"/><Relationship Id="rId18" Type="http://schemas.openxmlformats.org/officeDocument/2006/relationships/hyperlink" Target="consultantplus://offline/ref=E226986127EA41FC3EB3F1371830C15EC59D8988673DE6B37EF74D8474u5d3K" TargetMode="External"/><Relationship Id="rId19" Type="http://schemas.openxmlformats.org/officeDocument/2006/relationships/hyperlink" Target="consultantplus://offline/ref=E226986127EA41FC3EB3F1371830C15EC59D808D6030E6B37EF74D8474u5d3K" TargetMode="External"/><Relationship Id="rId20" Type="http://schemas.openxmlformats.org/officeDocument/2006/relationships/hyperlink" Target="consultantplus://offline/ref=E226986127EA41FC3EB3F1371830C15ECD9F8886603EBBB976AE4186u7d3K" TargetMode="External"/><Relationship Id="rId21" Type="http://schemas.openxmlformats.org/officeDocument/2006/relationships/hyperlink" Target="consultantplus://offline/ref=E226986127EA41FC3EB3F1371830C15EC59D8988673DE6B37EF74D847453B54851A78DB8F98CA8F6uBdDK" TargetMode="External"/><Relationship Id="rId22" Type="http://schemas.openxmlformats.org/officeDocument/2006/relationships/hyperlink" Target="consultantplus://offline/ref=E226986127EA41FC3EB3F1371830C15EC59D808D6030E6B37EF74D847453B54851A78DB8F98CA8F6uBdDK" TargetMode="External"/><Relationship Id="rId23" Type="http://schemas.openxmlformats.org/officeDocument/2006/relationships/hyperlink" Target="consultantplus://offline/ref=E226986127EA41FC3EB3F1371830C15EC59889886637E6B37EF74D847453B54851A78DB0uFd1K" TargetMode="External"/><Relationship Id="rId24" Type="http://schemas.openxmlformats.org/officeDocument/2006/relationships/hyperlink" Target="consultantplus://offline/ref=E226986127EA41FC3EB3F1371830C15EC59889886637E6B37EF74D847453B54851A78DB8F9u8dBK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02:00Z</dcterms:created>
  <dc:creator>shaposhnikovii</dc:creator>
  <dc:description/>
  <cp:keywords/>
  <dc:language>en-US</dc:language>
  <cp:lastModifiedBy>kazaevaiv</cp:lastModifiedBy>
  <dcterms:modified xsi:type="dcterms:W3CDTF">2015-09-29T13:10:00Z</dcterms:modified>
  <cp:revision>4</cp:revision>
  <dc:subject/>
  <dc:title/>
</cp:coreProperties>
</file>