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Cs w:val="28"/>
        </w:rPr>
      </w:pPr>
      <w:r>
        <w:rPr>
          <w:szCs w:val="28"/>
        </w:rPr>
        <w:t>Зарегистрировано в Минюсте России 26 июня 2013 г. N 28903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5"/>
          <w:szCs w:val="28"/>
        </w:rPr>
      </w:pPr>
      <w:r>
        <w:rPr>
          <w:sz w:val="5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ТРАНСПОР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30 апреля 2013 г. N 16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ГО АГЕНТСТВА МОРСКОГО И РЕЧ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ОСТАВЛЕНИЯ ГОСУДАРСТВЕННОЙ УСЛУГИ ПО УТВЕРЖДЕНИЮ ПЛ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ЕСПЕЧЕНИЯ ТРАНСПОРТНОЙ БЕЗОПАСНОСТИ ОБЪЕКТОВ ТРАНСПОР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РАСТРУКТУРЫ И ТРАНСПОРТНЫХ СРЕДСТВ МОР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ВНУТРЕННЕГО ВОД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Cs w:val="28"/>
          </w:rPr>
          <w:t>пунктом 4</w:t>
        </w:r>
      </w:hyperlink>
      <w:r>
        <w:rPr>
          <w:szCs w:val="28"/>
        </w:rPr>
        <w:t xml:space="preserve">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. N 373 (Собрание законодательства Российской Федерации, 2011, N 22, ст. 3169, N 35, ст. 5092; 2012, N 28, ст. 3908; N 36, ст. 4903; N 50 (ч. VI), ст. 7070; N 52, ст. 7507),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Утвердить прилагаемый Административный </w:t>
      </w:r>
      <w:hyperlink w:anchor="Par30">
        <w:r>
          <w:rPr>
            <w:rStyle w:val="InternetLink"/>
            <w:color w:val="0000FF"/>
            <w:szCs w:val="28"/>
          </w:rPr>
          <w:t>регламент</w:t>
        </w:r>
      </w:hyperlink>
      <w:r>
        <w:rPr>
          <w:szCs w:val="28"/>
        </w:rPr>
        <w:t xml:space="preserve"> Федерального агентства морского и речного транспорта предоставления государственной услуги по утверждению планов обеспечения транспортной безопасности объектов транспортной инфраструктуры и транспортных средств морского и внутреннего вод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М.Ю.СОКОЛ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приказом Минтранса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от 30 апреля 2013 г. N 16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bookmarkStart w:id="0" w:name="Par30"/>
      <w:bookmarkEnd w:id="0"/>
      <w:r>
        <w:rPr>
          <w:b/>
          <w:bCs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ГО АГЕНТСТВА МОРСКОГО И РЕЧ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ОСТАВЛЕНИЯ ГОСУДАРСТВЕННОЙ УСЛУГИ ПО УТВЕРЖДЕНИЮ ПЛ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ЕСПЕЧЕНИЯ ТРАНСПОРТНОЙ БЕЗОПАСНОСТИ ОБЪЕКТОВ ТРАНСПОР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РАСТРУКТУРЫ И ТРАНСПОРТНЫХ СРЕДСТВ МОР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ВНУТРЕННЕГО ВОД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 Административный регламент Федерального агентства морского и речного транспорта предоставления государственной услуги по утверждению планов обеспечения транспортной безопасности объектов транспортной инфраструктуры и транспортных средств морского и внутреннего водного транспорта (далее - Административный регламент) устанавливает сроки и последовательность административных процедур (действий) Федерального агентства морского и речного транспорта (далее - Росморречфлот) при осуществлении полномочий по предоставлению государственной услуги по утверждению планов обеспечения транспортной безопасности объектов транспортной инфраструктуры и транспортных средств морского и внутреннего водного транспорта (далее - государствен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 Государственная услуга предоставляется субъектам транспортной инфраструктуры морского и внутреннего водного транспорта, представившим на утверждение в Росморречфлот план обеспечения транспортной безопасности объектов транспортной инфраструктуры и транспортных средств морского и внутреннего водного транспорта (далее - план) или изменения (дополнения), вносимые в пл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Заявителями при предоставлении государственной услуги выступают юридические и физические лица, являющиеся собственниками объектов транспортной инфраструктуры и транспортных средств морского и внутреннего водного транспорта или использующие их на иных законных основаниях (далее -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 Информация о порядке предоставления государственной услуги предоставляется специалистами структурного подразделения Росморречфлота, непосредственно предоставляющего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нформация о порядке предоставления государственной услуги предоставляется с использованием средств почтовой, телефонной связи, электронного информирования, при личном обращении, а также посредством размещения в информационно-телекоммуникационной сети Интернет, а также путем размещения на информационном стен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. Местонахождение Росморречфлота: г. Москва, ул. Петровка, дом 3/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чтовый адрес для направления документов и обращений: 125993, г. Москва, ул. Петровка, дом 3/6, Федеральное агентство морского и речного транспорта, Управление транспортной безопасности (далее - Управ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естонахождение экспедиции Росморречфлота: г. Москва, ул. Петровка, д. 3/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рафик работы экспедиции Росморречфло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недельник, вторник, среда, четверг - с 9.00 до 18.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ятница - с 9.00 до 16.4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уббота, воскресенье - выходные д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беденный перерыв - с 12.00 до 12.4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лефон экспедиции Росморречфлота: (495) 626-90-0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лефон справочной службы Росморречфлота: (495) 626-11-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акс Росморречфлота: (495) 626-15-6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рафик приема заявителей в Управл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недельник - четверг - с 15.00 - до 17.00, пятница - с 15.00 - до 16.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уббота - воскресенье -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нтактный телефон Управления: (495) 626-17-4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. На официальном сайте Росморречфлота по электронному адресу: www.morflot.ru размещается следующая информация о предоставлении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звлечения из законодательных и иных нормативных правовых актов, содержащих нормы, регулирующие деятельность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кст настоящего Административного регламента с прилож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еречни документов, необходимых для утверждения планов, и требования, предъявляемые к этим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рафик работы специалистов и приема ими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ок получения консульт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ок обжалования решений, действий (бездействия) должностных лиц, предоставляющих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. При ответах на телефонные звонки и устные обращения заявителей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 Время разговора не должно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и невозможности специалиста, принявшего звонок, самостоятельно ответить на поставленные вопросы обратившемуся заявителю должен быть сообщен номер телефона, по которому можно получить необходимую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. Заявители, представившие в Росморречфлот документы для утверждения плана, в обязательном порядке информируются специалис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б отказе в утверждении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 сроке утверждения плана и возможности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. С даты приема документов на рассмотрение заявитель имеет право на получение сведений о прохождении утверждения плана по телефону, электронной почте, а также по почте или посредством личного посещения Росморречфл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9. Консультации (справки) о государственной услуге предоставляются специалистами, предоставляющими государственную услугу, в том числе специалистами, специально назначенными для информирования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еречню документов, необходимых для рассмотрения и утверждения плана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роках приема и выдач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роках предоставления заявителям результатов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ку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0. Консультации предоставляются при личном обращении, посредством телефона, электронной почты или по письменному об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1. По письменным обращениям заявителей ответ на обращение направляется почтой в адрес заявителя в срок, не превышающий 30 дней с даты поступления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и консультации по телефону специалисты в соответствии с поступившим обращением предоставляют информацию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 входящем номере обращения об утверждении плана, зарегистрированного в системе делопроизводства Росморречфл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 принятии решения по обращению об утверждении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 перечне необходимых документов для утверждения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 порядке заполнения документов, прилагаемых к об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 электронной почте ответ на обращение направляется на электронный адрес заявителя в срок, не превышающий семи рабочих дней с даты поступления обращения, по вопросам, которые указаны в настоящем пункте для консультирования по телеф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 иных случаях ответ на обращение заявителя направляется по электронной почте на электронный адрес заявителя в срок, не превышающий 10 дней с даты поступл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Заявитель может получить полную информацию по вопросам предоставления государственной услуги в федеральной государственной информационной системе "Единый портал государственных и муниципальных услуг (функций)" по электронному адресу: gosuslugi.ru в разделе "Министерство транспорта Российской Федерации" подразделе "Федеральное агентство морского и речного транспорт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 помещениях либо в коридоре Управления размещаются стенды с информацией, относящейся к предоставлению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нформация о процедуре предоставления государственной услуги предоставляется на безвозмезд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II. Стандарт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Наименование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2. Государственная услуга: "Утверждение планов обеспечения транспортной безопасности объектов транспортной инфраструктуры и транспортных средств морского и внутреннего водного транспорт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Наименование федерального органа исполнительной власти, предоставляющего государствен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3. Государственную услугу предоставляет Федеральное агентство морского и речного транспорта (Росморречфл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труктурным подразделением Росморречфлота, ответственным за предоставление государственной услуги, является Управление транспорт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FF"/>
            <w:szCs w:val="28"/>
          </w:rPr>
          <w:t>пунктом 3 части 1 статьи 7</w:t>
        </w:r>
      </w:hyperlink>
      <w:r>
        <w:rPr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 органы, предоставляющие государственные услуги,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Правительством Российской Федерации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&lt;1&gt; Собрание законодательства Российской Федерации, 2010, N 31, ст. 4179; 2011, N 15, ст. 2038; N 27, ст. 3873, 3880; N 29, ст. 4291; N 30 (ч. I), ст. 4587; N 49 (ч. V), ст. 7061; 2012, N 31, ст. 4322; 2013, N 14, ст. 165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Описание результата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4. Результатом предоставления государствен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утверждение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тказ в утверждении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утверждение изменений (дополнений), вносимых в пл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тказ в утверждении изменений (дополнений), вносимых в пл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Срок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5. Государственная услуга предоставляется в срок, не превышающий 30 дней с даты принят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6. Государственная услуга предоста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Федеральным </w:t>
      </w:r>
      <w:hyperlink r:id="rId4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9 февраля 2007 г. N 16-ФЗ "О транспортной безопасности" (Собрание законодательства Российской Федерации, 2007, N 7, ст. 37; 2008, N 30 (ч. II), ст. 3616; 2009, N 29, ст. 3634; 2010, N 27, ст. 3415; 2011, N 7, ст. 901, N 30 (ч. I), ст. 4569, N 30 (ч. I), ст. 459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Федеральным </w:t>
      </w:r>
      <w:hyperlink r:id="rId5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, N 27, ст. 3883, 3873, N 29, ст. 4291, N 30 (ч. I), ст. 4587, N 49 (ч. V), ст. 7061; 2012, N 31, ст. 4322; 2013, N 14, ст. 165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Федеральным </w:t>
      </w:r>
      <w:hyperlink r:id="rId6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 мая 2006 г. N 59-ФЗ "О порядке рассмотрения обращений граждан Российской Федерации" (Собрание законодательства Российской Федерации, 2006, N 19, ст. 2060; 2010, N 27, ст. 3410, N 31, ст. 4196; 2012, N 31, ст. 447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Федеральным </w:t>
      </w:r>
      <w:hyperlink r:id="rId7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1 июля 1993 г. N 5485-1 "О государственной тайне" (Собрание законодательства Российской Федерации, 1997, N 41, стр. 8220 - 8235, N 41, ст. 4673; 2003, N 27 (ч. I), ст. 2700, N 46 (ч. II), ст. 4449; 2004, N 27, ст. 2711, N 35, ст. 3607; 2007, N 49, ст. 6055, N 49, ст. 6079; 2009, N 29, ст. 3617; 2010, N 47, ст. 6033; 2011, N 30 (ч. I), ст. 4590, N 30 (ч. I), ст. 4596, N 46, ст. 640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Федеральным </w:t>
      </w:r>
      <w:hyperlink r:id="rId8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 (ч. I), ст. 3448; 2010, N 31, ст. 4196; 2011, N 15, ст. 2038, N 30, ст. 4600; 2012, N 31, ст. 432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color w:val="0000FF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3 июля 2004 г. N 371 "Об утверждении Положения о Федеральном агентстве морского и речного транспорта" (Собрание законодательства Российской Федерации, 2004, N 31, ст. 3261; 2006, N 41, ст. 4256, N 52 (ч. III), ст. 5591; 2007, N 6, ст. 764; 2008, N 16, ст. 1706, N 31, ст. 3743, N 42, ст. 4825; N 46, ст. 5337; 2009, N 6, ст. 738, N 5, ст. 623, N 13, ст. 1558, N 18 (ч. II), ст. 2249, N 19, ст. 2338, N 30, ст. 3829, N 36, ст. 4361; 2010, N 26, ст. 3350; 2011, N 44, ст. 1935, N 32, ст. 4832, N 47, ст. 6660; 2012, N 19, ст. 2439, N 41, ст. 563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color w:val="0000FF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6 апреля 2004 г. N 175 "Вопросы Федерального агентства морского и речного транспорта" (Собрание законодательства Российской Федерации, 2004, N 15, ст. 1467; 2004, N 24, ст. 2430; 2008, N 18, ст. 2057; 2009, N 18 (ч. II), ст. 2249; 2010, N 43, ст. 5510; 2011, N 6, ст. 888, N 47, ст. 6660; 2012, N 48, ст. 669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color w:val="0000FF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16 мая 2011 г.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, N 35, ст. 5092; 2012, N 28, ст. 3908, N 36, ст. 4903, N 50 (ч. VI), ст. 7070, N 52, ст. 750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color w:val="0000FF"/>
            <w:szCs w:val="28"/>
          </w:rPr>
          <w:t>приказом</w:t>
        </w:r>
      </w:hyperlink>
      <w:r>
        <w:rPr>
          <w:szCs w:val="28"/>
        </w:rPr>
        <w:t xml:space="preserve"> Министерства транспорта Российской Федерации от 11 февраля 2010 г. N 34 "Об утверждении Порядка разработки планов обеспечения транспортной безопасности объектов транспортной инфраструктуры и транспортных средств" (зарегистрирован Минюстом России 24 марта 2010 г., регистрационный N 1670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и услуг, которые являются необходимыми и обязательными для предоставления государственной услуги, подлежащих представлению заявител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1" w:name="Par130"/>
      <w:bookmarkEnd w:id="1"/>
      <w:r>
        <w:rPr>
          <w:szCs w:val="28"/>
        </w:rPr>
        <w:t>17. Для утверждения плана в Росморречфлот заявителями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бращение заявителя об утверждении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лан в трех экземплярах: первый и второй экземпляры на бумажном, третий на электрон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окументы на утверждение плана должны быть заполнены машинным способом и распечатаны посредством электронных печатающих устройств. Тексты документов, представляемых для рассмотрения и утверждения, должны быть написаны разборчиво, наименования юридических лиц без сокращений, с указанием их местонах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ля утверждения изменений (дополнений), вносимых в план, заявителями в Росморречфлот представляется обращение об утверждении изменений (дополнений), вносимых в пл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Заявитель представляет изменения (дополнения), вносимые в план, в трех экземплярах: первый и второй экземпляры на бумажном, третий на электрон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окументы на утверждение изменений (дополнений), вносимых в план, также должны быть заполнены машинным способом и распечатаны посредством электронных печатающих устройств. Тексты документов должны быть написаны разборчиво, наименования юридических лиц без сокращений, с указанием их местонах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8. Документы могут быть направлены по почте (специальной почте) или доставлены заявителем непосредственно в Росморречфл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9. Так как сведения, содержащиеся в плане, являются информацией ограниченного доступа, государственная услуга в электронной форме не предоста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0. Документы, необходимые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нормативными правовыми актами, регламентирующими предоставление государственной услуги,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13">
        <w:r>
          <w:rPr>
            <w:rStyle w:val="InternetLink"/>
            <w:color w:val="0000FF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1. Решение об отказе в приеме документов принимается в случае, если комплект документации, представляемой для рассмотрения, не соответствует требованиям </w:t>
      </w:r>
      <w:hyperlink w:anchor="Par130">
        <w:r>
          <w:rPr>
            <w:rStyle w:val="InternetLink"/>
            <w:color w:val="0000FF"/>
            <w:szCs w:val="28"/>
          </w:rPr>
          <w:t>пунктов 17</w:t>
        </w:r>
      </w:hyperlink>
      <w:r>
        <w:rPr>
          <w:szCs w:val="28"/>
        </w:rPr>
        <w:t xml:space="preserve"> и </w:t>
      </w:r>
      <w:hyperlink w:anchor="Par149">
        <w:r>
          <w:rPr>
            <w:rStyle w:val="InternetLink"/>
            <w:color w:val="0000FF"/>
            <w:szCs w:val="28"/>
          </w:rPr>
          <w:t>22</w:t>
        </w:r>
      </w:hyperlink>
      <w:r>
        <w:rPr>
          <w:szCs w:val="28"/>
        </w:rPr>
        <w:t xml:space="preserve"> настоящего Административного регламента и в случае представления недостоверной или искажен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ешение об отказе в приеме документов сообщается заявителю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2" w:name="Par149"/>
      <w:bookmarkEnd w:id="2"/>
      <w:r>
        <w:rPr>
          <w:szCs w:val="28"/>
        </w:rPr>
        <w:t>22. Не подлежат приему документы, имеющие подчистки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3" w:name="Par152"/>
      <w:bookmarkEnd w:id="3"/>
      <w:r>
        <w:rPr>
          <w:szCs w:val="28"/>
        </w:rPr>
        <w:t>23. Основанием для отказа в предоставлении государствен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тсутствие результатов оценки уязвимости объектов транспортной инфраструктуры и транспортных средств морского и внутреннего водного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есоответствие содержания плана требованиям по обеспечению транспортной безопасности, установленным нормативными правовыми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снований для приостановления предоставления государственной услуги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4. Необходимой и обязательной для предоставления государственной услуги является государственная услуга по утверждению результатов проведенной оценки уязвимости объектов транспортной инфраструктуры и транспортных средств морского и внутреннего вод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езультаты проведенной оценки уязвимости объектов транспортной инфраструктуры и транспортных средств морского и внутреннего водного транспорта утверждает Росморречфл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окументы, выдаваемые организациями, участвующими в предоставлении государственной услуги,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5. Государственная услуга предоставляется на безвозмездной основе, государственная пошлина и иная плата за предоставление государственной услуги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6. Плата за предоставление услуг, которые являются необходимыми и обязательными для предоставления государственной услуги,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Максимальный срок ожидания в очереди при подаче обращения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7. Максимальный срок ожидания в очереди при подаче обращения о предоставлении государственной услуги и при получении результата предоставления государственной услуги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Срок и порядок регистрации обращения заявителя о предоставлении государствен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4" w:name="Par172"/>
      <w:bookmarkEnd w:id="4"/>
      <w:r>
        <w:rPr>
          <w:szCs w:val="28"/>
        </w:rPr>
        <w:t>28. Регистрация обращения о предоставлении государственной услуги осуществляется в день поступления обращения в Росморречфлот. В случае поступления обращения в праздничный или выходной день регистрация обращения производится в рабочий день, следующий за праздничным или выходным д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стовой и мультимедийной информации о порядке пред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9. Помещение, в котором предоставляется государственная услуга, оборудуется информационным стен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 информационных стендах, расположенных на проходной здания Росморречфлота и в помещениях для приема заявителей, на официальном сайте Росморречфлота: www.morflot.ru, а также в федеральной государственной информационной системе "Единый портал государственных и муниципальных услуг (функций)" по электронному адресу: www.gosuslugi.ru в свободном доступе размещается следующая информация о предоставлении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звлечения из законодательных и иных нормативных правовых актов, содержащих нормы, регулирующие деятельность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кст настоящего Административного регламента с прилож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еречень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бразцы оформления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аблица сроков предоставления государственной услуги и максимальных сроков выполнения отдельных административных процеду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ок информирования о ходе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ок получения информации по вопросам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ок обжалования решений, действий (бездействия) должностных лиц, предоставляющих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0. Центральный вход в здание Росморречфлота должен быть оборудован информационной табличкой (вывеской), содержащей следующую информацию о Росморречфлоте, предоставляющем государственную услуг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имен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естонахож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рафик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адрес официального Интернет-сай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лефонные номера и электронный адрес справоч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1. Помещение для предоставления государственной услуги должно быть режимным в связи с тем, что сведения, содержащиеся в планах, являются информацией ограниченного доступ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азмещение режимного помещения и его оборудования должно исключать возможность бесконтрольного проникновения в эти помещения посторонних лиц и гарантировать сохранность находящихся в нем носителе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2. Допуск лиц в указанные режимные помещения осуществляется на основании списка лиц, допущенных в режимное помещение, или с разрешения должностного лица (руководителя) структурного подразделения Росморречфлота, предоставляющего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мещения для предоставления государственной услуги обозначаются соответствующими табличками с указанием номера кабинета, названия соответствующего подразделения, фамилии, имени, отчества, должности специалиста, предоставляющего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3. Для ожидания приема заявителей отводятся места, оснащенные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4. В помещении рабочее место специалиста, предоставляющего государственную услугу, оборудуется телефоном, факсом, копировальным аппаратом, компьютером и оргтехникой, позволяющей своевременно и в полном объеме организовать предоставление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казатели доступности и качества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5. Показателями доступности и качества предоставления государствен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заимодействие заявителя с должностными лицами при предоставлении государственной услуги осуществляется при приеме документов и при получении документов лично заявителем (или полномочным представителем). Продолжительность не более 15 мину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озможность получения заявителем сведений о ходе выполнения обращения о предоставлении государственной услуги с помощью информационных ресурсов Росморречфлота в информационно-телекоммуникационной сети Интернет и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едоставление заявителю информации о сроках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личие полной и понятной информации о местах, порядке и сроках предоставления государственной услуги на информационных стендах, информационных ресурсах Росморречфлота в информационно-телекоммуникационной сети Интернет, в федеральной государственной информационной системе "Единый портал государственных и муниципальных услуг (функций)", предоставление указанной информации по телеф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тсутствие очередей при приеме документов заявителей (их представителей), отсутствие жалоб на действия (бездействия) специалистов, корректное, внимательное отношение к заявителям (их представителя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личество взаимодействий заявителя с должностными лицами Росморречфлота при предоставлении государственной услуги для получения информации о местонахождении и графике работы Росморречфлота, информации по вопросам предоставления государственной услуги и информации о ходе предоставления государственной услуги с использованием телефонной и почтовой связи, в том числе с использованием информационно-коммуникационных технологий, не огранич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лучение государственной услуги в многофункциональном центре предоставления государственных и муниципальных услуг не осущест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административных процедур (действий), требования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административных процедур (действ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5" w:name="Par214"/>
      <w:bookmarkEnd w:id="5"/>
      <w:r>
        <w:rPr>
          <w:szCs w:val="28"/>
        </w:rPr>
        <w:t>36. Предоставление государственной услуги включает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прием обращения об утверждении плана (внесении изменений (дополнений) в план (форма обращения указана в </w:t>
      </w:r>
      <w:hyperlink w:anchor="Par360">
        <w:r>
          <w:rPr>
            <w:rStyle w:val="InternetLink"/>
            <w:color w:val="0000FF"/>
            <w:szCs w:val="28"/>
          </w:rPr>
          <w:t>приложении N 1</w:t>
        </w:r>
      </w:hyperlink>
      <w:r>
        <w:rPr>
          <w:szCs w:val="28"/>
        </w:rPr>
        <w:t xml:space="preserve"> к настоящему Административному регламенту)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ассмотрение обращения и принятие решения об утверждении плана (изменений (дополнений)) либо об отказе в утверждении плана (внесении изменений (дополнен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формление решения об утверждении плана (внесении изменений (дополнений)) либо об отказе в утверждении плана (внесении изменений (дополнений)) и уведомление заявителя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218"/>
      <w:bookmarkEnd w:id="6"/>
      <w:r>
        <w:rPr>
          <w:szCs w:val="28"/>
        </w:rPr>
        <w:t xml:space="preserve">37. Блок-схема последовательности действий при предоставлении государственной услуги по утверждению плана указана в </w:t>
      </w:r>
      <w:hyperlink w:anchor="Par414">
        <w:r>
          <w:rPr>
            <w:rStyle w:val="InternetLink"/>
            <w:color w:val="0000FF"/>
            <w:szCs w:val="28"/>
          </w:rPr>
          <w:t>приложении N 2</w:t>
        </w:r>
      </w:hyperlink>
      <w:r>
        <w:rPr>
          <w:szCs w:val="28"/>
        </w:rPr>
        <w:t xml:space="preserve">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рием обращения об утверждении плана (внесении изменений (дополнений)) в пл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8. Основанием для начала административной процедуры является поступление обращения в Росморречфлот с приложением комплекта документов, необходимых для утверждения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39. Специалист, ответственный за прием документов, принимает на рассмотрение и регистрирует обращение в соответствии с </w:t>
      </w:r>
      <w:hyperlink w:anchor="Par172">
        <w:r>
          <w:rPr>
            <w:rStyle w:val="InternetLink"/>
            <w:color w:val="0000FF"/>
            <w:szCs w:val="28"/>
          </w:rPr>
          <w:t>пунктом 28</w:t>
        </w:r>
      </w:hyperlink>
      <w:r>
        <w:rPr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0. Специалист, ответственный за прием документов, передает заявителю первый экземпляр расписки в получении обращения с комплектом документов, необходимых для утверждения плана, второй экземпляр помещает в дел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41. Регистрация полученного по почте обращения осуществляется специалистом структурного подразделения Росморречфлота, ответственного за делопроизводство, в соответствии с </w:t>
      </w:r>
      <w:hyperlink w:anchor="Par172">
        <w:r>
          <w:rPr>
            <w:rStyle w:val="InternetLink"/>
            <w:color w:val="0000FF"/>
            <w:szCs w:val="28"/>
          </w:rPr>
          <w:t>пунктом 28</w:t>
        </w:r>
      </w:hyperlink>
      <w:r>
        <w:rPr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Рассмотрение обращения и принятие решения об утверждении плана (изменений (дополнений)) либо об отказе в утверждении плана (внесении изменений (дополнений)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2. Основанием для начала административной процедуры является получение документов должностным лицом Управления (далее - исполнитель) после их регистрации (присвоения входящего номера) в Росморречфл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3. Исполнитель в процессе рассмотрения и анализа документов устанавл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став представлен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лноту разработанной системы мер по обеспечению транспортной безопасности в соответствии с категорией объекта и результатами проведенной оценки уязвимости объектов транспортной инфраструктуры и транспортных средств морского и внутреннего вод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4. Исполнитель, установив соответствие обращения и представленных документов установленным требованиям для утверждения плана, готовит проект заключения об утверждении плана (об отказе в утверждении плана) и передает его должностному лицу Управления, уполномоченному на принятие решения об утверждении плана (об отказе в утверждении пла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(действия) составляет 25 дней с даты представл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5. Должностное лицо Управления, уполномоченное на принятие решения об утверждении плана (об отказе в утверждении плана), принимает решение об утверждении плана (об отказе в утверждении пла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Решение об отказе в утверждении плана принимается в соответствии с законодательством Российской Федерации и на основании </w:t>
      </w:r>
      <w:hyperlink w:anchor="Par152">
        <w:r>
          <w:rPr>
            <w:rStyle w:val="InternetLink"/>
            <w:color w:val="0000FF"/>
            <w:szCs w:val="28"/>
          </w:rPr>
          <w:t>пункта 23</w:t>
        </w:r>
      </w:hyperlink>
      <w:r>
        <w:rPr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6. Изменения (дополнения), вносимые в план, представляются заявителем в Росморречфлот в течение 30 дней с даты изменения оценки уязвимости или изменения требований по обеспечению транспортной безопасности объектов транспортной инфраструктуры и транспортных средств морского и внутреннего вод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7. Основанием для принятия решения об утверждении изменений (дополнений), вносимых в план, является предоставление заявителем надлежащего комплекта документов с указанием в них достоверных сведений, а также соответствие изменений (дополнений), вносимых в план, результатам проведенной оценки уязвимости объектов транспортной инфраструктуры и транспортных средств в установленной сфер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(действия) составляет 25 дней с даты представл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Решение об отказе в утверждении изменений (дополнений), вносимых в план, принимается в соответствии с законодательством Российской Федерации и на основании </w:t>
      </w:r>
      <w:hyperlink w:anchor="Par152">
        <w:r>
          <w:rPr>
            <w:rStyle w:val="InternetLink"/>
            <w:color w:val="0000FF"/>
            <w:szCs w:val="28"/>
          </w:rPr>
          <w:t>пункта 23</w:t>
        </w:r>
      </w:hyperlink>
      <w:r>
        <w:rPr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Оформление решения об утверждении плана (внесении изменений (дополнений)) либо об отказе в утверждении плана (внесении изменений (дополнений)) и уведомление заявителя о принятом реш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8. Основанием для начала административной процедуры (действия) является принятие решения об утверждении плана, которое оформляется в виде заключения об утверждении плана и утверждается руководителем Росморречфлота (либо уполномоченным им лиц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 заключении об утверждении плана должна содержаться следующая информация: полное наименование юридического лица, его юридический адрес, номер телефона, факса; срок действия утвержденного плана; подпись, фамилия, инициалы руководителя Росморречфлота (либо уполномоченного им лица), утвердившего план; дата утверждения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Заключение об утверждении плана заверяется гербовой печатью Росморречфл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9. Решение об утверждении плана направляется (вручается) заявителю в письменной форме в срок, не превышающий одного дня с даты утверждения заключения руководителем Росморречфлота (либо уполномоченным им лиц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0. Первый экземпляр плана, утвержденного руководителем Росморречфлота (либо уполномоченным им лицом) и заверенного гербовой печатью, направляется (вручается) заявителю, второй и третий экземпляры остаются в Управлении для формирования документальной и электронной ба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1. Решение об отказе в утверждении плана оформляется в виде заключения об отказе в утверждении плана и утверждается руководителем Росморречфлота (либо уполномоченным им лиц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 заключении об отказе в утверждении плана должна содержаться следующая информация: полное наименование юридического лица, его юридический адрес, номер телефона, факса; причины отказа в утверждении плана; подпись, фамилия, инициалы руководителя Росморречфлота (либо уполномоченного им лица), утвердившего заключение об отказе в утверждении плана; дата отказа в утверждении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Заключение об отказе в утверждении плана заверяется гербовой печатью Росморречфл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2. Решение об отказе в утверждении плана направляется (вручается) заявителю в письменной форме с указанием причин отказа в срок, не превышающий одного дня с даты утверждения заключения руководителем Росморречфлота (либо уполномоченным им лиц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3. Решение об утверждении вносимых в план изменений (дополнений) либо об отказе в утверждении вносимых в план изменений (дополнений) оформляется в виде заключения, утверждается руководителем Росморречфлота (либо уполномоченным им лицом) и направляется (вручается)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4. Решение об утверждении вносимых в план изменений (дополнений) направляется (вручается) заявителю в письменной форме в срок, не превышающий одного дня с даты утверждения заключения руководителем Росморречфлота (либо уполномоченным им лиц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5. Решение об отказе в утверждении вносимых в план изменений (дополнений) направляется заявителю с указанием причин отказа в срок, не превышающий одного дня с даты утверждения заключения об отказе вносимых в план изменений (дополнений) руководителем Росморречфлота (либо уполномоченным им лиц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6. Контроль за предоставлением государственной услуги осуществляется посредством проведения текущего контроля,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7. Контроль предоставления Росморречфлотом государственной услуги осуществляется Министерством транспор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8. Контроль предоставления государственной услуги осуществляется посредством проведения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9. Текущий контроль осуществляется путем проведения должностным лицом, ответственным за организацию работы по предоставлению государственной услуги, проверок соблюдения и исполнения специалистами настоящего Административного регламента, иных нормативных правовых а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0. Текущий контроль соблюдения последовательности действий, определенных административными процедурами предоставления государственной услуги и принятием решений специалистами, осуществляется должностными лицами Управления, ответственными за организацию работы по предоставлению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1. Перечень должностных лиц, осуществляющих текущий контроль, устанавливается актами (приказами) Росморречфл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2. Периодичность осуществления текущего контроля устанавливается руководителем Росморречфлота или лицом, исполняющим его обяза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3. Плановые проверки осуществляются на основании полугодовых или годовых планов работы Росморречфл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4. Внеплановые проверки могут проводиться по конкретному обращению заявителей или иных заинтересов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5. При проверке могут рассматриваться все вопросы, связанные с предоставлением государственной услуги, или вопросы, связанные с выполнением той или иной административной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6. Проверки полноты и качества предоставления государственной услуги осуществляются на основании актов (приказов) Министерства транспорта Российской Федерации или Росморречфл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7. Для проведения проверки полноты и качества предоставления государственной услуги формируется комис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8. Результаты деятельности комиссии оформляются протоколами, в которых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9. По результатам проверок уполномоченное должностное лицо дает указания по устранению выявленных нарушений и контролирует их исполнение, виновные лица в случае выявления нарушений привлекаются к ответственности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Ответственность должностных лиц за решения и действия (бездействия), принимаемые (осуществляемые) ими в ходе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0. Персональная ответственность специалистов Управления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1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2. Контроль полноты и качества предоставления государствен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Росморречфл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3. Для осуществления со своей стороны контроля за предоставлением государственной услуги граждане, их объединения и организации имеют право направлять в Минтранс России, Росморречфлот индивидуальные и коллективные обращения с предложениями, рекомендациями по совершенствованию качества и порядка предоставления государственной услуги, а также заявления и жалобы с сообщением о нарушении ответственными лицами, предоставляющими государственную услугу, требований настоящего Административного регламента, законодательных и и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V. Досудебный (внесудебный) порядок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решений 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государственную услугу, а также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4. Заявитель вправе в досудебном (внесудебном) порядке обжаловать действия (бездействие) и решения, осуществляемые (принятые) в ходе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5. Предметом досудебного (внесудебного) обжалования могут являться нарушение прав и законных интересов заявителей, противоправные решения, действия (бездействие) должностных лиц, специалистов, нарушение положений настоящего Административного регламента, некорректное поведение или нарушение служебной этики в ходе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6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) нарушение срока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для предоставления государственной услуги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) отказ Росморречфлота,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7. Заявитель может обжаловать действия (бездействие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олжностных лиц, специалистов Росморречфлота - курирующему соответствующую сферу деятельности заместителю руководителя Росморречфл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заместителя руководителя Росморречфлота - руководителю Росморречфл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уководителя Росморречфлота - в Министерство транспор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8. Жалоба подается в письменной форме на бумажном носителе или в электронной форме на действия (бездействие) и решения, осуществляемые (принятые) в ходе предоставления государственной услуги на основании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Жалоба может быть направлена по почте, с использованием сети Интернет, официального сайта Росморречфлота в сети Интернет, федеральной государственной информационной системы "Единый портал государственных и муниципальных услуг (функций)"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9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) наименование органа, предоставляющего государственную услугу, должностного лица, специалиста, предоставляющего государственную услугу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Росморречфлота, его должностного лица, специали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) доводы, на основании которых заинтересованное лицо не согласно с решением и действием (бездействием) Росморречфлота, его должностного лица,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Срок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0. Жалоба, поступившая в Росморречфлот, подлежит рассмотрению должностным лицом, наделенным полномочиями по рассмотрению жалоб, в течение 15 рабочих дней с даты ее регистрации, а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 даты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1. Оснований для приостановления рассмотрения жалобы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7" w:name="Par324"/>
      <w:bookmarkEnd w:id="7"/>
      <w:r>
        <w:rPr>
          <w:szCs w:val="28"/>
        </w:rPr>
        <w:t>82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удовлетворить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83. Не позднее дня, следующего за днем принятия решения, указанного в </w:t>
      </w:r>
      <w:hyperlink w:anchor="Par324">
        <w:r>
          <w:rPr>
            <w:rStyle w:val="InternetLink"/>
            <w:color w:val="0000FF"/>
            <w:szCs w:val="28"/>
          </w:rPr>
          <w:t>пункте 82</w:t>
        </w:r>
      </w:hyperlink>
      <w:r>
        <w:rPr>
          <w:szCs w:val="28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4. Решение по жалобе, принятое руководителем Росморречфлота, может быть обжаловано в Министерство транспор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5. Заявитель имеет право обратиться за получением информации и документов, необходимых для обоснования и рассмотрения жалобы, в письменной форме по почте, с использованием официального сайта Росморречфлота: www.morflot.ru, федеральной государственной информационной системы "Единый портал государственных и муниципальных услуг (функций)": www.gosuslugi.ru, а также при личном при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Способы информирования заявителей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6. Информацию о порядке подачи и рассмотрения жалобы заявители могут получить на официальном сайте Росморречфлота: www.morflot.ru и в федеральной государственной информационной системе "Единый портал государственных и муниципальных услуг (функций)": www.gosuslugi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8"/>
        </w:rPr>
      </w:pPr>
      <w:r>
        <w:rPr>
          <w:szCs w:val="28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Федерального агентства мор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и речного транспорта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по утверждению планов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транспорт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объектов транспортной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и транспортных средств мор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и внутреннего вод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hyperlink w:anchor="Par214">
        <w:r>
          <w:rPr>
            <w:rStyle w:val="InternetLink"/>
            <w:color w:val="0000FF"/>
            <w:szCs w:val="28"/>
          </w:rPr>
          <w:t>(пункт 36)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bookmarkStart w:id="8" w:name="Par360"/>
      <w:bookmarkEnd w:id="8"/>
      <w:r>
        <w:rPr/>
        <w:t>Бланк организации                       Руководителю Федерального агентства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с реквизитами                            морского и речного транспор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фамилия, инициалы руковод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т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фамилия, инициалы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х. N ___________ дата 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Во исполнение </w:t>
      </w:r>
      <w:hyperlink r:id="rId14">
        <w:r>
          <w:rPr>
            <w:rStyle w:val="InternetLink"/>
            <w:color w:val="0000FF"/>
          </w:rPr>
          <w:t>ст. 9</w:t>
        </w:r>
      </w:hyperlink>
      <w:r>
        <w:rPr/>
        <w:t xml:space="preserve"> Федерального закона от 9 февраля 2007 г. N 16-ФЗ "О</w:t>
      </w:r>
    </w:p>
    <w:p>
      <w:pPr>
        <w:pStyle w:val="ConsPlusNonformat"/>
        <w:rPr/>
      </w:pPr>
      <w:r>
        <w:rPr/>
        <w:t xml:space="preserve">транспортной  безопасности", 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 Министерства  транспорта  Российской</w:t>
      </w:r>
    </w:p>
    <w:p>
      <w:pPr>
        <w:pStyle w:val="ConsPlusNonformat"/>
        <w:rPr/>
      </w:pPr>
      <w:r>
        <w:rPr/>
        <w:t>Федерации  от  11  февраля  2010 г. N 34 "Об утверждении порядка разработки</w:t>
      </w:r>
    </w:p>
    <w:p>
      <w:pPr>
        <w:pStyle w:val="ConsPlusNonformat"/>
        <w:rPr/>
      </w:pPr>
      <w:r>
        <w:rPr/>
        <w:t>планов   обеспечения   транспортной   безопасности   объектов  транспортной</w:t>
      </w:r>
    </w:p>
    <w:p>
      <w:pPr>
        <w:pStyle w:val="ConsPlusNonformat"/>
        <w:rPr/>
      </w:pPr>
      <w:r>
        <w:rPr/>
        <w:t>инфраструктуры  и  транспортных  средств"  направляем Вам на рассмотрение и</w:t>
      </w:r>
    </w:p>
    <w:p>
      <w:pPr>
        <w:pStyle w:val="ConsPlusNonformat"/>
        <w:rPr/>
      </w:pPr>
      <w:r>
        <w:rPr/>
        <w:t>утверждение план обеспечения транспортной безопасности 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объекта транспортной инфраструктуры/транспортного средства)</w:t>
      </w:r>
    </w:p>
    <w:p>
      <w:pPr>
        <w:pStyle w:val="ConsPlusNonformat"/>
        <w:rPr/>
      </w:pPr>
      <w:r>
        <w:rPr/>
        <w:t>Подготовленный субъектом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субъекта транспорт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инфраструктуры)</w:t>
      </w:r>
    </w:p>
    <w:p>
      <w:pPr>
        <w:pStyle w:val="ConsPlusNonformat"/>
        <w:rPr/>
      </w:pPr>
      <w:r>
        <w:rPr/>
        <w:t>присвоенная категория ____ реестровый N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в соответствии с реестр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категорированных ОТИ/ТС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ключение об утверждении оценки уязвимости ОТИ/ТС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дата, номер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ключение об утверждении ПОПС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дата, номер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ложение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 руководителя                                          (расшифровк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8"/>
        </w:rPr>
      </w:pPr>
      <w:r>
        <w:rPr>
          <w:szCs w:val="28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Федерального агентства мор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и речного транспорта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по утверждению планов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транспорт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объектов транспортной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и транспортных средств мор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и внутреннего вод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hyperlink w:anchor="Par218">
        <w:r>
          <w:rPr>
            <w:rStyle w:val="InternetLink"/>
            <w:color w:val="0000FF"/>
            <w:szCs w:val="28"/>
          </w:rPr>
          <w:t>(пункт 37)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bookmarkStart w:id="9" w:name="Par414"/>
      <w:bookmarkEnd w:id="9"/>
      <w:r>
        <w:rPr>
          <w:szCs w:val="28"/>
        </w:rPr>
        <w:t>БЛОК-СХЕМА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Прием обращения о рассмотрении и утверждении плана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(изменений (дополнений), вносимых в план)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Рассмотрение обращения и принятие решения об утверждении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лана (изменений (дополнений), вносимых в план) или об отказе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в утверждении плана (изменений (дополнений), вносимых в план)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формление решения об утверждении плана (изменений (дополнений),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вносимых в план) или об отказе в утверждении плана (изменений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(дополнений), вносимых в план)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Доведение решения до заявителя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spacing w:before="0" w:after="200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7EECB79AFCACB29A21446E7BC94A0F13E9479846FE0A9B531DD462B02EBB83B413CE30021AAE506Bh9K" TargetMode="External"/><Relationship Id="rId3" Type="http://schemas.openxmlformats.org/officeDocument/2006/relationships/hyperlink" Target="consultantplus://offline/ref=9B7EECB79AFCACB29A21446E7BC94A0F13EE469A49FE0A9B531DD462B02EBB83B413CE3260hAK" TargetMode="External"/><Relationship Id="rId4" Type="http://schemas.openxmlformats.org/officeDocument/2006/relationships/hyperlink" Target="consultantplus://offline/ref=9B7EECB79AFCACB29A21446E7BC94A0F13EB499846FE0A9B531DD462B062hEK" TargetMode="External"/><Relationship Id="rId5" Type="http://schemas.openxmlformats.org/officeDocument/2006/relationships/hyperlink" Target="consultantplus://offline/ref=9B7EECB79AFCACB29A21446E7BC94A0F13EE469A49FE0A9B531DD462B062hEK" TargetMode="External"/><Relationship Id="rId6" Type="http://schemas.openxmlformats.org/officeDocument/2006/relationships/hyperlink" Target="consultantplus://offline/ref=9B7EECB79AFCACB29A21446E7BC94A0F13EE46994CF80A9B531DD462B062hEK" TargetMode="External"/><Relationship Id="rId7" Type="http://schemas.openxmlformats.org/officeDocument/2006/relationships/hyperlink" Target="consultantplus://offline/ref=9B7EECB79AFCACB29A21446E7BC94A0F13E84F984EF80A9B531DD462B062hEK" TargetMode="External"/><Relationship Id="rId8" Type="http://schemas.openxmlformats.org/officeDocument/2006/relationships/hyperlink" Target="consultantplus://offline/ref=9B7EECB79AFCACB29A21446E7BC94A0F13EE469A48FB0A9B531DD462B062hEK" TargetMode="External"/><Relationship Id="rId9" Type="http://schemas.openxmlformats.org/officeDocument/2006/relationships/hyperlink" Target="consultantplus://offline/ref=9B7EECB79AFCACB29A21446E7BC94A0F13EE479A4DFE0A9B531DD462B062hEK" TargetMode="External"/><Relationship Id="rId10" Type="http://schemas.openxmlformats.org/officeDocument/2006/relationships/hyperlink" Target="consultantplus://offline/ref=9B7EECB79AFCACB29A21446E7BC94A0F13E9469C49F50A9B531DD462B062hEK" TargetMode="External"/><Relationship Id="rId11" Type="http://schemas.openxmlformats.org/officeDocument/2006/relationships/hyperlink" Target="consultantplus://offline/ref=9B7EECB79AFCACB29A21446E7BC94A0F13E9479846FE0A9B531DD462B062hEK" TargetMode="External"/><Relationship Id="rId12" Type="http://schemas.openxmlformats.org/officeDocument/2006/relationships/hyperlink" Target="consultantplus://offline/ref=9B7EECB79AFCACB29A21446E7BC94A0F1BE2499B47F757915B44D8606Bh7K" TargetMode="External"/><Relationship Id="rId13" Type="http://schemas.openxmlformats.org/officeDocument/2006/relationships/hyperlink" Target="consultantplus://offline/ref=9B7EECB79AFCACB29A21446E7BC94A0F13EE469A49FE0A9B531DD462B02EBB83B413CE3560h1K" TargetMode="External"/><Relationship Id="rId14" Type="http://schemas.openxmlformats.org/officeDocument/2006/relationships/hyperlink" Target="consultantplus://offline/ref=9B7EECB79AFCACB29A21446E7BC94A0F13EB499846FE0A9B531DD462B02EBB83B413CE30021AAF546BhDK" TargetMode="External"/><Relationship Id="rId15" Type="http://schemas.openxmlformats.org/officeDocument/2006/relationships/hyperlink" Target="consultantplus://offline/ref=9B7EECB79AFCACB29A21446E7BC94A0F1BE2499B47F757915B44D8606Bh7K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33:00Z</dcterms:created>
  <dc:creator>shaposhnikovii</dc:creator>
  <dc:description/>
  <cp:keywords/>
  <dc:language>en-US</dc:language>
  <cp:lastModifiedBy>shaposhnikovii</cp:lastModifiedBy>
  <dcterms:modified xsi:type="dcterms:W3CDTF">2013-09-03T10:34:00Z</dcterms:modified>
  <cp:revision>1</cp:revision>
  <dc:subject/>
  <dc:title/>
</cp:coreProperties>
</file>