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Росморречфлота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 10.12.2020 № ЗД-586-р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орской порт Арханге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041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61"/>
        <w:gridCol w:w="11"/>
        <w:gridCol w:w="43"/>
        <w:gridCol w:w="14"/>
        <w:gridCol w:w="142"/>
        <w:gridCol w:w="3951"/>
        <w:gridCol w:w="23"/>
        <w:gridCol w:w="135"/>
        <w:gridCol w:w="142"/>
        <w:gridCol w:w="37"/>
        <w:gridCol w:w="4643"/>
        <w:gridCol w:w="40"/>
        <w:gridCol w:w="14"/>
      </w:tblGrid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морского порт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1"/>
                <w:lang w:val="ru-RU" w:eastAsia="ar-SA"/>
              </w:rPr>
              <w:t>Архангельск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ковый регистрационный номер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-7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естонахо</w:t>
            </w:r>
            <w:r>
              <w:rPr>
                <w:rFonts w:cs="Times New Roman" w:ascii="Times New Roman" w:hAnsi="Times New Roman"/>
              </w:rPr>
              <w:t>ждение морского порт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оссия, Архангельская область, Белое море, Двинский залив, устье реки Северная Двина </w:t>
            </w:r>
            <w:r>
              <w:rPr>
                <w:rFonts w:cs="Times New Roman" w:ascii="Times New Roman" w:hAnsi="Times New Roman"/>
              </w:rPr>
              <w:t>(64°33' С.Ш. 40°31' В.Д.)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решения об открытии морского порта для оказания услуг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едеральный закон № 261-ФЗ от 08.11.2007г. «О морских портах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порт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порт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5,26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порт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20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порта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val="ru-RU"/>
              </w:rPr>
            </w:pPr>
            <w:r>
              <w:rPr>
                <w:rFonts w:cs="Symbol" w:ascii="Symbol" w:hAnsi="Symbol"/>
                <w:lang w:eastAsia="ar-SA"/>
              </w:rPr>
              <w:t></w:t>
            </w:r>
          </w:p>
        </w:tc>
      </w:tr>
      <w:tr>
        <w:trPr/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ых терминалов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 772,9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5 440</w:t>
            </w:r>
          </w:p>
        </w:tc>
      </w:tr>
      <w:tr>
        <w:trPr>
          <w:trHeight w:val="114" w:hRule="atLeast"/>
        </w:trPr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432,9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5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их терминалов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заходящих в порт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2 / 190 / 30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36,55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553,74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 в морском порту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lang w:eastAsia="ar-SA"/>
              </w:rPr>
              <w:t>круглогодичный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администрации морского порт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lang w:eastAsia="ar-SA"/>
              </w:rPr>
              <w:t>Филиал Федерального государственного бюджетного учреждения «Администрация морских портов Западной Арктики» в морском порту Архангельск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eastAsia="ar-SA"/>
              </w:rPr>
              <w:t>163000, Россия, г.Архангельск, ул.Карла Маркса, д.6.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ператоров морских терминалов, а также услуг, оказание которых осуществляется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ЗАО «Лесозавод 25» – Цигломенский уча</w:t>
              <w:softHyphen/>
              <w:t>с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Архангельский филиал                           «СРЗ «Красная кузница»  ОАО «ЦС «Звездоч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ОАО «Архангельский лесопильно-деревообрабатывающий                    комбинат № 3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9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ОАО «Межрегионтрубопроводстро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ОАО «Архангельский траловый флот» – База технического обслуживания и ремонта судов (БТ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ОО «Беломорская сплавная компа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ОАО «Северное лесопромышленное това</w:t>
              <w:softHyphen/>
              <w:t>рищество Лесозавод № 3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 ЗАО «АКС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ОАО «Мортехсервис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 ЗАО «Лесозавод 25» – Маймаксанский учас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. ОАО «Архангельский морской торговый порт», погрузочно-разгрузочный район «Бакариц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 ОАО «Архангельский морской торговый порт» – Универсальный перегрузочный комплекс «Эконом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 ОАО «Архангельский речной порт» «Центральный грузовой район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 ОАО «Архангельский траловый флот» Маймаксанский грузовой участ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 ОАО «Лесозавод-2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 ООО «Лесопильный деревообрабатывающий комбинат                № 23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3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ООО «РН-Морской терминал Архангельс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ОАО «Северное морское пароходств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9. </w:t>
            </w:r>
            <w:r>
              <w:rPr>
                <w:rFonts w:cs="Times New Roman" w:ascii="Times New Roman" w:hAnsi="Times New Roman"/>
                <w:lang w:val="ru-RU" w:eastAsia="ar-SA"/>
              </w:rPr>
              <w:t>ООО «АРКТИКВТОРМЕ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 ЗАО «Бункерная компани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 ООО «Норд Вэ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2. </w:t>
            </w:r>
            <w:r>
              <w:rPr>
                <w:rStyle w:val="Style6"/>
                <w:lang w:val="ru-RU"/>
              </w:rPr>
              <w:t>Архангельский филиал ФГУП «Росморпор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23. ФГУП «Гидрографическое предприятие»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ОАО «Межрегионтрубопроводстрой».</w:t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ООО «Соломбальский терминал».</w:t>
            </w:r>
            <w:r>
              <w:rPr>
                <w:rFonts w:eastAsia="Calibri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4" w:leader="none"/>
              </w:tabs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6. ООО «НК-флот».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рытое акционерное общество «Лесозавод 25» - Цигломенский участок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2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п.Цигломень, ул.Севстрой, д.3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25, Россия, г.Архангельск, ул.Постышева, д.26.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3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огрузка и хранение сухих грузов.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5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2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2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3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4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39,1</w:t>
            </w:r>
          </w:p>
        </w:tc>
      </w:tr>
      <w:tr>
        <w:trPr/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5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6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7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,7 / 97,32 / 16,2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8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9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0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4.1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67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рхангельский филиал «Судоремонтный завод «Красная кузница» открытого акционерного общества «Центр судоремонта «Звездочка»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ул.Краснофлотская, д.1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20, Россия, г.Архангельск, ул.Краснофлотская, д.1.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3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 судостроение и судоремонт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8155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2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156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3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4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43,7</w:t>
            </w:r>
          </w:p>
        </w:tc>
      </w:tr>
      <w:tr>
        <w:trPr/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5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6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7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 / 151,75 / 21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8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9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10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" w:hRule="atLeas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.11.</w:t>
            </w:r>
          </w:p>
        </w:tc>
        <w:tc>
          <w:tcPr>
            <w:tcW w:w="4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70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Архангельский лесопильно-деревообрабатывающий комбинат № 3».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ул.Родионова, д.25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26, Россия, г.Архангельск, ул.Родионова, д.25.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3.3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отгрузка экспортных пиломатериалов в пакетах на суда загранплавания.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2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3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4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54</w:t>
            </w:r>
          </w:p>
        </w:tc>
      </w:tr>
      <w:tr>
        <w:trPr/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5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8,3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/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3.4.6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7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5,8 / 151 / 21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8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,76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3.4.9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74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0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1.</w:t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67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Межрегионтрубопроводстрой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9" w:leader="none"/>
                <w:tab w:val="left" w:pos="3585" w:leader="none"/>
              </w:tabs>
              <w:ind w:right="-196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Исакогорский округ, ул. Дрейера, д. 12;</w:t>
            </w:r>
          </w:p>
          <w:p>
            <w:pPr>
              <w:pStyle w:val="Normal"/>
              <w:tabs>
                <w:tab w:val="clear" w:pos="708"/>
                <w:tab w:val="left" w:pos="-159" w:leader="none"/>
                <w:tab w:val="left" w:pos="3585" w:leader="none"/>
              </w:tabs>
              <w:ind w:right="-196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117036, Россия, г. Москва, </w:t>
            </w:r>
          </w:p>
          <w:p>
            <w:pPr>
              <w:pStyle w:val="Normal"/>
              <w:tabs>
                <w:tab w:val="clear" w:pos="708"/>
                <w:tab w:val="left" w:pos="-159" w:leader="none"/>
                <w:tab w:val="left" w:pos="3585" w:leader="none"/>
              </w:tabs>
              <w:ind w:right="-196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. Новочерёмушкинская, д. 18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9" w:leader="none"/>
              </w:tabs>
              <w:snapToGrid w:val="false"/>
              <w:ind w:right="-196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-159" w:leader="none"/>
              </w:tabs>
              <w:ind w:right="-196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ой и обслуживание судов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7,143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2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360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,93 / 130,3 / 17,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4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,919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94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Архангельский траловый флот» - База технического обслуживания и ремонта суд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ул.Маймаксанская, д.77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30, Россия, г.Архангельск, пр.Ленинградский, д.324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техническое обслуживание и ремонт всех типов судов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докование судов длиной до 75 м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ремонту и обслуживанию суд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359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5,4 / 100 / 1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54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napToGrid w:val="false"/>
              <w:ind w:hanging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Беломорская сплавная компания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</w:t>
            </w:r>
          </w:p>
          <w:p>
            <w:pPr>
              <w:pStyle w:val="Normal"/>
              <w:tabs>
                <w:tab w:val="clear" w:pos="708"/>
                <w:tab w:val="left" w:pos="-18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Ленинградский, д. 50.</w:t>
            </w:r>
          </w:p>
          <w:p>
            <w:pPr>
              <w:pStyle w:val="Normal"/>
              <w:tabs>
                <w:tab w:val="clear" w:pos="708"/>
                <w:tab w:val="left" w:pos="-18" w:leader="none"/>
              </w:tabs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63009,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-18" w:leader="none"/>
              </w:tabs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Ленинградский, д. 50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napToGrid w:val="false"/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-18" w:leader="none"/>
              </w:tabs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водой;</w:t>
            </w:r>
          </w:p>
          <w:p>
            <w:pPr>
              <w:pStyle w:val="Normal"/>
              <w:tabs>
                <w:tab w:val="clear" w:pos="708"/>
                <w:tab w:val="left" w:pos="-18" w:leader="none"/>
              </w:tabs>
              <w:ind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ой суд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снабжению суд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18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2,5 / 100 / 2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октябрь</w:t>
            </w:r>
          </w:p>
        </w:tc>
      </w:tr>
      <w:tr>
        <w:trPr>
          <w:trHeight w:val="157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Северное лесопромышленное товарищество Лесозавод № 3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пр.Ленинградский, д.163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15, Россия, г.Архангельск, пр.Ленинградский, д.163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алка лесных груз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,6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5,3 / 140 / 16,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242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«Арктик-Консалтинг-Сервис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Маймаксанское шоссе, д.7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42100, Россия, Московская обл.,                            г. Подольск, ул. Комсомольская, д.1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грузочные работы и складские операции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40,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432,7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9 / 160 / 2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257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Мортехсервис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 г. Архангельска, Мосеев остров, д. 5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64" w:leader="none"/>
                <w:tab w:val="left" w:pos="46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63020, г. Архангельск, Мосеев остров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464" w:leader="none"/>
                <w:tab w:val="left" w:pos="46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5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янка судов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05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  <w:tab w:val="left" w:pos="124" w:leader="none"/>
                <w:tab w:val="left" w:pos="4377" w:leader="none"/>
                <w:tab w:val="left" w:pos="446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6,93 / 130,3 / 17,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86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Закрытое акционерное общество «Лесозавод 25» - </w:t>
            </w:r>
            <w:r>
              <w:rPr>
                <w:rFonts w:cs="Times New Roman" w:ascii="Times New Roman" w:hAnsi="Times New Roman"/>
              </w:rPr>
              <w:t>Маймаксанский участок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Маймаксанский округ, ул.Постышева, д.24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25, Россия, г.Архангельск, ул.Постышева, д.26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хранение сухих грузов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6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0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53,65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,69 / 151,8 / 2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,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0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20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Архангельский морской торговый порт» - погрузочно-разгрузочный район «Бакарица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ул.Лесозаводская, д.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00. Россия, г.Архангельск, Проспект Троицкий, д.52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очно – разгрузочные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ение груз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ахтование суд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гентское обслужив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о-экспедиторское обслужив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зка грузов (Белое, Баренцево и другие моря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вартовые операции в порту и морские буксиров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пассажирских суд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пчандлерское обслужив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- Приём и отправка грузов железнодорожным и автомобильным транспортом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,5 / 165 / 3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17,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1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93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Архангельский морской торговый порт» - Универсальный перегрузочный комплекс «Экономия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смонавта Комарова, д.14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63000, Россия, г. Архангельск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. Троицкий, д.52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а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очно – разгрузочные работ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ранение груз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рахтование суд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гентское обслужив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о-экспедиторское обслужив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зка грузов (Белое, Баренцево и другие моря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вартовые операции в порту и морские буксиров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пассажирских суд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пчандлерское обслужив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7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 приём и отправка грузов железнодорожным и автомобильным транспортом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термина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43,2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4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2 / 190 / 3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1,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2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85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Архангельский речной порт» - «Центральный грузовой район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ул.Старожаровихинская, д.7, к.1, стр.6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00, Россия, г.Архангельск, ул.Старожаровихинская, д.7, к.1, стр.6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ерегрузочные работы и складские операции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еревозка грузов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комплексное обслуживание флота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роведение дноуглубительных работ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термина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2,5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3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5 / 120 / 1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3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67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Архангельский траловый флот» - Маймаксанский грузовой участок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пр.Ленинградский, д.324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30, Россия, г.Архангельск, пр.Ленинградский, д.324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грузочно-разгрузочные работы</w:t>
            </w:r>
            <w:r>
              <w:rPr>
                <w:rFonts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- обработка рыбопродукции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снабжение суд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комплексного обслуживания судов рыбопромыслового флота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8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57,3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4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7,5 / 150 / 2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4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06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 «Лесозавод-2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ул.Октябрьская, д.3, к.1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13, Россия, г.Архангельск, ул.Октябрьская, д.3, к.1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роизводство пиломатериалов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еревалка лесных грузов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огрузочно-разгрузочная деятельность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5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2 / 90 / 2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5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06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щество с ограниченной ответственностью «Лесопильный деревообрабатывающий комбинат № 23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г.Архангельск, остров Бревенник, ул.Проездная, д.1, к.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015, Россия, г.Архангельск, ул.Проездная, д.1, к.1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алка пиломатериал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перевалке леса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6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8 / 140 / 16,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6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119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Общество с ограниченной ответственностью «РН-Морской терминал Архангельск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Россия, Архангельская обл., Приморский район, пос.Талаги, д.30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163350, Россия, Архангельская обл., Приморский район, пос.Талаги, д.30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еревалка нефти и нефтепродукт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яной термина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7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,2 / 175 / 3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7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67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крытое акционерное общество</w:t>
            </w:r>
            <w:r>
              <w:rPr>
                <w:rFonts w:cs="Times New Roman" w:ascii="Times New Roman" w:hAnsi="Times New Roman"/>
              </w:rPr>
              <w:t xml:space="preserve"> «Северное морское пароходство»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 г.Архангельск, Ломоносовский округ, район «Красная Пристан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63000,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бережная Северной Двины, д. 36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а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ой и техническое обслуживание суд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абжение тарными грузам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абжение хозяйственно-питьевой водой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ремонту и обслуживанию суд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2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8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,5 / 130,0 / 17,0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8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>
          <w:trHeight w:val="285" w:hRule="atLeast"/>
        </w:trPr>
        <w:tc>
          <w:tcPr>
            <w:tcW w:w="10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Общество с ограниченной ответственностью «АРКТИКВТОРМЕТ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- Россия, Архангельская область, г.Архангельск, ул. Дрейера, д.68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- 164521, Россия, Архангельская область, г.Северодвинск, проезд Грузовой, д.25,помещение 7, этаж 2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lang w:val="ru-RU"/>
              </w:rPr>
              <w:t>погрузочно-разгрузочные работы</w:t>
            </w:r>
            <w:r>
              <w:rPr>
                <w:rFonts w:cs="Times New Roman" w:ascii="Times New Roman" w:hAnsi="Times New Roman"/>
                <w:lang w:val="ru-RU" w:eastAsia="ar-SA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- хранение груз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- фрахтование суд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- агентское, шипчандлерское, транспортно-экспедиторское обслуживан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/>
              </w:rPr>
            </w:pPr>
            <w:r>
              <w:rPr>
                <w:rFonts w:cs="Times New Roman" w:ascii="Times New Roman" w:hAnsi="Times New Roman"/>
                <w:lang w:val="ru-RU" w:eastAsia="ar-SA"/>
              </w:rPr>
              <w:t>- швартовые операции и морские буксировки;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стоянка су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- перевозка грузов.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ниверсальный термина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.4.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.4.2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3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4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9.4.5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6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7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2,45 / 79,8 / 11,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8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9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10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.19.4.11.</w:t>
            </w:r>
          </w:p>
        </w:tc>
        <w:tc>
          <w:tcPr>
            <w:tcW w:w="4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</w:tr>
      <w:tr>
        <w:trPr/>
        <w:tc>
          <w:tcPr>
            <w:tcW w:w="1036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1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ое акционерное общество «Бункерная комп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2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ежневцев, д. 34/1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63000,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ежневцев, д. 34/1;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3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алка нефтепродукт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ункеровка су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ал по бункеровке су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1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1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2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3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4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5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rPr/>
            </w:pPr>
            <w:r>
              <w:rPr/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rPr/>
            </w:pPr>
            <w:r>
              <w:rPr/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rPr/>
            </w:pPr>
            <w:r>
              <w:rPr/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rPr/>
            </w:pPr>
            <w:r>
              <w:rPr/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93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6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7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/ 150 / 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8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9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23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10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" w:leader="none"/>
              </w:tabs>
              <w:snapToGrid w:val="false"/>
              <w:ind w:left="-23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0.4.11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62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орд Вэ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2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Никольский, д. 1, корп.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63020,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Никольский, д. 1, корп. 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3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генеральных грузов на судно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2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4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3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4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5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6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7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 / 35,75 / 7,2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8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7" w:leader="none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9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7" w:leader="none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10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7" w:leader="none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1.4.1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7" w:leader="none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мая по 30 ноябр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left="-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6"/>
              </w:rPr>
              <w:t>Архангельский филиал Федерального государственного унитарного предприятия «Росморпорт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2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Ломоносовский округ, Красная пристань;</w:t>
            </w:r>
          </w:p>
          <w:p>
            <w:pPr>
              <w:pStyle w:val="Subtitle"/>
              <w:tabs>
                <w:tab w:val="clear" w:pos="708"/>
                <w:tab w:val="left" w:pos="-87" w:leader="none"/>
                <w:tab w:val="left" w:pos="0" w:leader="none"/>
              </w:tabs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/>
              <w:t>- 163000, Россия, г. Архангельск, ул. Карла Либкнехта, д. 34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3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ой судов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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2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3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4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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5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6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7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 / 42,3 / 1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8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9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10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2.4.1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6"/>
              </w:rPr>
              <w:t>круглогодичны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4187"/>
              <w:gridCol w:w="5008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1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олное наименование оператора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Архангельский филиал Федерального государственного унитарного предприятия «Росморпорт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2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Местонахождение морского терминала и почтовый адрес оператора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 Россия, г. Архангельск, набережная Северной Двины, д. 26;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- 163000, Россия, г. Архангельск, 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ул. К. Либкнехта, д. 3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3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Информация об услугах, оказываемых операторами морских терминалов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казывает услуги согласно уставу организации, в том числе: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 отстой судов филиала.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сновные технические характеристики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1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территории морского терминала (га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765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2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акватории морского терминала (км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191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3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оличество причалов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 причала объединённого                                морского речного вокзала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4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Длина причального фронта морского терминала (п. м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82,7</w:t>
                  </w:r>
                </w:p>
              </w:tc>
            </w:tr>
            <w:tr>
              <w:trPr>
                <w:trHeight w:val="838" w:hRule="exact"/>
                <w:cantSplit w:val="true"/>
              </w:trPr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5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опускная способность грузового морского терминала всего (тыс. тонн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ливные (тыс. тонн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сухие (тыс. тонн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онтейнеры (тыс. единиц в двадцатифутовом эквиваленте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6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опускная способность пассажирского морского терминала (пассажиров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7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ind w:right="-174" w:hanging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Максимальные габариты судов, обрабатываемых у морского терминала (осадка, длина, ширина) (м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5,2 / 128,0 / 16,0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8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крытых складов (тыс. м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9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открытых складов (тыс. м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10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Ёмкость резервуаров для хранения нефти, нефтепродуктов, химических грузов, пищевых наливных грузов, зерновых грузов (тыс. тонн).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1.4.11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ериод навигации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руглогодичный</w:t>
                  </w:r>
                </w:p>
              </w:tc>
            </w:tr>
            <w:tr>
              <w:trPr/>
              <w:tc>
                <w:tcPr>
                  <w:tcW w:w="105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52" w:leader="none"/>
                      <w:tab w:val="left" w:pos="78" w:leader="none"/>
                    </w:tabs>
                    <w:snapToGrid w:val="fals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1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олное наименование оператора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0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Архангельский филиал Федерального государственного унитарного предприятия «Росморпорт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2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Местонахождение морского терминала и почтовый адрес оператора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99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 Россия, г. Архангельск, Исакогорский округ, ул. Лесозаводская, д. 8;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99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 163000, Россия, г. Архангельск, ул.                                                К. Либкнехта, д. 34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3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Информация об услугах, оказываемых операторами морских терминалов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99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казывает услуги согласно уставу организации, в том числе:</w:t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99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- отстой судов филиала.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сновные технические характеристики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1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территории морского терминала (га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1,346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2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акватории морского терминала (км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0,02475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3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оличество причалов морского терминала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3 причала ПРР «Бакариц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4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Длина причального фронта морского терминала (п. м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495</w:t>
                  </w:r>
                </w:p>
              </w:tc>
            </w:tr>
            <w:tr>
              <w:trPr>
                <w:trHeight w:val="838" w:hRule="exact"/>
                <w:cantSplit w:val="true"/>
              </w:trPr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5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опускная способность грузового морского терминала всего (тыс. тонн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наливные (тыс. тонн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>
                <w:trHeight w:val="286" w:hRule="exact"/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сухие (тыс. тонн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онтейнеры (тыс. единиц в двадцатифутовом эквиваленте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6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опускная способность пассажирского морского терминала (пассажиров в год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78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7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ind w:right="-174" w:hanging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Максимальные габариты судов, обрабатываемых у морского терминала (осадка, длина, ширина) (м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7,0 / 131,4 / 19,3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  <w:tab w:val="left" w:pos="78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8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крытых складов (тыс. м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  <w:tab w:val="left" w:pos="78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9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лощадь открытых складов (тыс. м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)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  <w:tab w:val="left" w:pos="78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.2.4.10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Ёмкость резервуаров для хранения нефти, нефтепродуктов, химических грузов, пищевых наливных грузов, зерновых грузов (тыс. тонн).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64" w:leader="none"/>
                      <w:tab w:val="left" w:pos="0" w:leader="none"/>
                      <w:tab w:val="left" w:pos="78" w:leader="none"/>
                    </w:tabs>
                    <w:spacing w:before="0" w:after="0"/>
                    <w:ind w:right="-108" w:hanging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8.22 2.4.11.</w:t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52" w:leader="none"/>
                    </w:tabs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ериод навигации:</w:t>
                  </w:r>
                </w:p>
              </w:tc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-42" w:leader="none"/>
                      <w:tab w:val="left" w:pos="99" w:leader="none"/>
                    </w:tabs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круглогодичный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нитарное предприя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дрографическое предприят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2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ind w:right="-2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набережная Георгия Седова (на пересечении  с ул. Красных Партизан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90031, Россия, г. Санкт-Перебург, Московский проспект, д. 12.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3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ипировка и отстой исследовательских (гидрографических) судов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2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54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3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4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5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6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7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 / 67,7 / 18,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8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9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10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3.4.11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Межрегионтрубопроводстро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2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Исакогорский округ, ул. Дрейера, д. 1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ind w:left="-11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17036, Россия, г. Москв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ind w:left="-11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очерёмушкинская, д. 1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3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ой и обслуживания су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43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2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3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4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5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6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7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 / 170,0 / 5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8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9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10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4.4.1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«Соломбальский терминал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2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ind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округ Соломбальский, пр. Никольский, д. 15, стр. 3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85" w:leader="none"/>
              </w:tabs>
              <w:ind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округ Соломбальский, пр. Никольский, д. 1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3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той и ремонт судов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2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3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4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5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6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7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/ 120,0 / 40,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8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9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10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5.4.1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ператора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К-флот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2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морского терминала и почтовый адрес оператора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358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ссия, г. Архангельск, Соломбальский округ, Мосеев остров, д. 20;</w:t>
            </w:r>
          </w:p>
          <w:p>
            <w:pPr>
              <w:pStyle w:val="Normal"/>
              <w:tabs>
                <w:tab w:val="clear" w:pos="708"/>
                <w:tab w:val="left" w:pos="-115" w:leader="none"/>
                <w:tab w:val="left" w:pos="3585" w:leader="none"/>
              </w:tabs>
              <w:ind w:left="-11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163000, Россия, г. Архангельск,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3585" w:leader="none"/>
              </w:tabs>
              <w:ind w:left="-112"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спект Троицкий, д. 52, офис 908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3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слугах, оказываемых операторами морских терминалов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услуги согласно уставу организации, в том числе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зка, перевалка грузов;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нкеровка судов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морского терминала (га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2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акватории морского терминала (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5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3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чалов морского терминала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4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ичального фронта морского терминала (п. м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5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грузового морского терминала всего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вные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ие (тыс. тонн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 (тыс. единиц в двадцатифутовом эквиваленте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6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ускная способность пассажирского морского терминала (пассажиров в год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7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габариты судов, обрабатываемых у морского терминала (осадка, длина, ширина) (м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 / 119,1 / 16,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8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9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Площадь открытых складов (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10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резервуаров для хранения нефти, нефтепродуктов, химических грузов, пищевых наливных грузов, зерновых грузов (тыс. тонн).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7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2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6.4.11.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навигации: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ы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 дата исключения морского порта из Реестра: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11:00Z</dcterms:created>
  <dc:creator>FedotovskijAN</dc:creator>
  <dc:description/>
  <cp:keywords/>
  <dc:language>en-US</dc:language>
  <cp:lastModifiedBy>skvortsovalv</cp:lastModifiedBy>
  <cp:lastPrinted>2010-02-08T10:44:00Z</cp:lastPrinted>
  <dcterms:modified xsi:type="dcterms:W3CDTF">2020-12-11T11:54:00Z</dcterms:modified>
  <cp:revision>42</cp:revision>
  <dc:subject/>
  <dc:title>Реестр морских портов Российской Федерации</dc:title>
</cp:coreProperties>
</file>