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tabs>
          <w:tab w:val="left" w:pos="360" w:leader="none"/>
          <w:tab w:val="left" w:pos="609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Росморречфлот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2.07.2020 № ЗД-282-р</w:t>
      </w:r>
    </w:p>
    <w:p>
      <w:pPr>
        <w:pStyle w:val="Normal"/>
        <w:tabs>
          <w:tab w:val="clear" w:pos="360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360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рской порт Сабетта</w:t>
      </w:r>
    </w:p>
    <w:p>
      <w:pPr>
        <w:pStyle w:val="Normal"/>
        <w:tabs>
          <w:tab w:val="clear" w:pos="360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87"/>
        <w:gridCol w:w="46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орского пор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Сабет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регистрационный номер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пор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 xml:space="preserve">Россия, Ямало-Ненецкий автономный округ, Ямальский район, на побережье Обской губы  Карского моря </w:t>
            </w:r>
          </w:p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val="en-US" w:eastAsia="ar-SA"/>
              </w:rPr>
              <w:t>71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' С.Ш. 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  <w:r>
              <w:rPr>
                <w:rFonts w:cs="Times New Roman" w:ascii="Times New Roman" w:hAnsi="Times New Roman"/>
              </w:rPr>
              <w:t>' В.Д.</w:t>
            </w:r>
            <w:r>
              <w:rPr>
                <w:rFonts w:cs="Times New Roman" w:ascii="Times New Roman" w:hAnsi="Times New Roman"/>
                <w:spacing w:val="-1"/>
                <w:lang w:eastAsia="ar-SA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решения об открытии морского порта для оказания услуг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8.11.2007 г. № 261-ФЗ. «О морских портах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пор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порта (га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9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порт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порта (п. 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 365,8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ых терминалов всего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 317,8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 851,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66,61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их терминалов (пассажиров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заходящих в порт (осадка, длина, ширина) (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2 / 315 / 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 в морском порт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адрес администрации морского пор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иал Федерального государственного бюджетного учреждения «Администрация морских портов Западной Арктики» в морском порту Сабет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29700, Россия, Ямало-Ненецкий автономный округ, Ямальский район,                  с. Яр-Сале, ул. Мира, дом 6А, офис 5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ператоров морских терминалов, а также услуг, оказание которых осуществляется операторами морских терминал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Ямал СПГ».</w:t>
            </w:r>
          </w:p>
          <w:p>
            <w:pPr>
              <w:pStyle w:val="Normal"/>
              <w:numPr>
                <w:ilvl w:val="0"/>
                <w:numId w:val="2"/>
              </w:numPr>
              <w:ind w:left="4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азпромнефть-Ямал».</w:t>
            </w:r>
          </w:p>
          <w:p>
            <w:pPr>
              <w:pStyle w:val="Normal"/>
              <w:numPr>
                <w:ilvl w:val="0"/>
                <w:numId w:val="2"/>
              </w:numPr>
              <w:ind w:left="4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рктик СПГ 2»</w:t>
            </w:r>
          </w:p>
        </w:tc>
      </w:tr>
    </w:tbl>
    <w:p>
      <w:pPr>
        <w:pStyle w:val="Normal"/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87"/>
        <w:gridCol w:w="46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крытое акционерное общество                                                                    «Ямал СПГ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оссия, </w:t>
            </w:r>
            <w:r>
              <w:rPr>
                <w:rFonts w:cs="Times New Roman" w:ascii="Times New Roman" w:hAnsi="Times New Roman"/>
                <w:bCs/>
              </w:rPr>
              <w:t>Ямало-Ненецкий автономный округ, Ямальский район, п. Сабетта;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629700, Россия, Ямало-Ненецкий автономный округ, Ямальский район, с. Яр - Сале, ул. Худи- Сэроко, д. 25, корпус А.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казывает услуги согласно уставу организации, в том числе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 оказание транспортных услуг, включая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>услуги по транспортировк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углеводородов по собственным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магистральным нефте-, газо- и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продуктопроводам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термина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59" w:leader="none"/>
                <w:tab w:val="left" w:pos="360" w:leader="none"/>
                <w:tab w:val="left" w:pos="833" w:leader="none"/>
              </w:tabs>
              <w:ind w:left="-159" w:right="-1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35,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24,63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0,47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/ 299 / 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</w:tbl>
    <w:p>
      <w:pPr>
        <w:pStyle w:val="Normal"/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87"/>
        <w:gridCol w:w="46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азпромнефть-Ямал»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оссия, </w:t>
            </w:r>
            <w:r>
              <w:rPr>
                <w:rFonts w:cs="Times New Roman" w:ascii="Times New Roman" w:hAnsi="Times New Roman"/>
                <w:bCs/>
              </w:rPr>
              <w:t>Ямало-Ненецкий автономный округ, Ямальский район, с. М</w:t>
            </w:r>
            <w:r>
              <w:rPr>
                <w:rFonts w:cs="Times New Roman" w:ascii="Times New Roman" w:hAnsi="Times New Roman"/>
              </w:rPr>
              <w:t>ыс Каменны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625025, Россия, г.Тюмень, ул. 50 лет Октября, д. 8Б.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казывает услуги согласно уставу организации, в том числе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- погрузочно-разгрузочные работы.</w:t>
            </w:r>
            <w:r>
              <w:rPr/>
              <w:t xml:space="preserve">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1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рктический терминал круглогодичной отгрузки нефти (АТКОН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7,65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26935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4.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4.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4.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4.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4.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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4.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4.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4.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 (тыс. тонн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</w:tbl>
    <w:p>
      <w:pPr>
        <w:pStyle w:val="Normal"/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87"/>
        <w:gridCol w:w="46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Арктик СПГ 2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Ямало-Ненецкий автономный округ, Тазовский район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629305, Россия, Ямало-Ненецкий автономный округ, г. Новый Уренгой, ул. Юбилейная, д. 5, этаж 2, офис 162.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казывает услуги согласно уставу организации, в том числе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 оказание транспортных услуг, включая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>услуги по транспортировк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углеводородов по собственным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магистральным нефте-, газо- и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>продуктопроводам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беспечение приема судов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грузочно-разгрузочные работ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12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минал сжиженного природного газа</w:t>
            </w:r>
          </w:p>
          <w:p>
            <w:pPr>
              <w:pStyle w:val="TextBody"/>
              <w:spacing w:before="0" w:after="0"/>
              <w:ind w:firstLine="12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 стабильного газового конденсата «Утренний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57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009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1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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 (тыс. тонн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 дата исключения морского порта из Реестр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60" w:leader="none"/>
      </w:tabs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60"/>
      </w:tabs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360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eastAsia="SimSun;宋体"/>
      <w:sz w:val="28"/>
      <w:szCs w:val="28"/>
      <w:lang w:eastAsia="zh-CN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tabs>
        <w:tab w:val="clear" w:pos="360"/>
      </w:tabs>
      <w:spacing w:before="120" w:after="120"/>
      <w:jc w:val="both"/>
    </w:pPr>
    <w:rPr>
      <w:rFonts w:ascii="Times New Roman" w:hAnsi="Times New Roman" w:eastAsia="SimSun;宋体" w:cs="Times New Roman"/>
      <w:color w:val="000000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true"/>
      <w:spacing w:before="280" w:after="119"/>
    </w:pPr>
    <w:rPr>
      <w:rFonts w:ascii="Times New Roman" w:hAnsi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1:00Z</dcterms:created>
  <dc:creator>FedotovskijAN</dc:creator>
  <dc:description/>
  <cp:keywords/>
  <dc:language>en-US</dc:language>
  <cp:lastModifiedBy>skvortsovalv</cp:lastModifiedBy>
  <cp:lastPrinted>2010-10-19T12:16:00Z</cp:lastPrinted>
  <dcterms:modified xsi:type="dcterms:W3CDTF">2020-07-23T08:57:00Z</dcterms:modified>
  <cp:revision>8</cp:revision>
  <dc:subject/>
  <dc:title>Реестр морских портов Российской Федерации</dc:title>
</cp:coreProperties>
</file>