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Росморречфлота</w:t>
      </w:r>
    </w:p>
    <w:p>
      <w:pPr>
        <w:pStyle w:val="Normal"/>
        <w:numPr>
          <w:ilvl w:val="0"/>
          <w:numId w:val="0"/>
        </w:numPr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5.2015 г. № АД-152-р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рской порт Дудинка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4492"/>
        <w:gridCol w:w="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рского порт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регистрационный номер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порт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расноярский край, Карское море, р. Енис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9°24' С.Ш 86°10' В.Д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решения об открытии морского порта для оказания услуг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№ 261-ФЗ от 08.11.2007 г. «О морских портах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порт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порта (га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порт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порта (п. м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3,6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ых терминалов всего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их терминалов (пассажиров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заходящих в порт (осадка, длина, ширина) (м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8 / 260,3 / 32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резервуаров для хранения нефтепродуктов (тыс. тонн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 в морском порту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С 01 января по 20 мая, с 15 июня по 31 декабр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администрации морского порт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иал Федерального государственного бюджетного учреждения «Администрация морских портов Западной Арктики» в морском порту Дудинк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47000, Россия, Красноярский край, г.Дудинка, ул. Советская, д. 43/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ператоров морских терминалов, а также услуг, оказание которых осуществляется операторами морских терминало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полярный транспортный филиал ПАО «ГМК «Норильский никель»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О «Таймырская топливная компания»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полярный транспортный филиал Публичное акционерное общество   «ГМК «Норильский ник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Россия, Красноярский край, г. Дудинка, ул. Советская, д. 43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47000, Россия, Красноярский край, г.Дудинка, ул. Советская, д. 4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о-разгрузочные работы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рузочный термина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6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5 / 241,6 / 32,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4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резервуаров для хранения нефти, нефтепродуктов, пищевых наливных грузов, химических, зерновых грузов (тыс. тонн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С 01 января по 20 мая, с 15 июня по 31 декабря</w:t>
            </w:r>
          </w:p>
        </w:tc>
      </w:tr>
      <w:tr>
        <w:trPr>
          <w:trHeight w:val="112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85" w:hanging="0"/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онерное общество                    «Таймырская топливная компания»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порт Дудинка, Дудинская нефтебаза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47000, Россия, Красноярский край, г.Дудинка, ул. Рабочая, д. 37.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ем и отпуск нефтепродуктов.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яной терминал.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а причального фронта морского терминала (м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на, ширина) (м):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/ 138 / не ограничена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: нефтепродуктов (тыс. тонн):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2.4.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января по 20 мая; с 15 июня по 31 декабря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снование и дата исключения </w:t>
            </w:r>
            <w:r>
              <w:rPr>
                <w:rFonts w:cs="Times New Roman" w:ascii="Times New Roman" w:hAnsi="Times New Roman"/>
                <w:spacing w:val="-1"/>
              </w:rPr>
              <w:t>морского порта из Реестра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3:00Z</dcterms:created>
  <dc:creator>FedotovskijAN</dc:creator>
  <dc:description/>
  <cp:keywords/>
  <dc:language>en-US</dc:language>
  <cp:lastModifiedBy>skvortsovalv</cp:lastModifiedBy>
  <cp:lastPrinted>2010-04-22T10:14:00Z</cp:lastPrinted>
  <dcterms:modified xsi:type="dcterms:W3CDTF">2018-07-11T13:25:00Z</dcterms:modified>
  <cp:revision>7</cp:revision>
  <dc:subject/>
  <dc:title>Реестр морских портов Российской Федерации</dc:title>
</cp:coreProperties>
</file>