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поряжению Росморречфло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14.07.2014  № АП-266-р</w:t>
      </w:r>
    </w:p>
    <w:p>
      <w:pPr>
        <w:pStyle w:val="Normal"/>
        <w:tabs>
          <w:tab w:val="clear" w:pos="360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360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рской порт Диксон</w:t>
      </w:r>
    </w:p>
    <w:p>
      <w:pPr>
        <w:pStyle w:val="Normal"/>
        <w:tabs>
          <w:tab w:val="clear" w:pos="360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446"/>
        <w:gridCol w:w="468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орского порт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spacing w:val="-1"/>
                <w:lang w:eastAsia="ar-SA"/>
              </w:rPr>
            </w:pPr>
            <w:r>
              <w:rPr>
                <w:rFonts w:cs="Times New Roman" w:ascii="Times New Roman" w:hAnsi="Times New Roman"/>
                <w:spacing w:val="-1"/>
                <w:lang w:eastAsia="ar-SA"/>
              </w:rPr>
              <w:t>Диксо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регистрационный номер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порт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spacing w:val="-1"/>
                <w:lang w:eastAsia="ar-SA"/>
              </w:rPr>
            </w:pPr>
            <w:r>
              <w:rPr>
                <w:rFonts w:cs="Times New Roman" w:ascii="Times New Roman" w:hAnsi="Times New Roman"/>
                <w:spacing w:val="-1"/>
                <w:lang w:eastAsia="ar-SA"/>
              </w:rPr>
              <w:t>Россия, Красноярский край, Таймырский Долгано-Ненецкий муниципальный район, поселок городского типа Диксон,           юго-восточная часть Карского моря, Енисейский залив</w:t>
            </w:r>
          </w:p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spacing w:val="-1"/>
                <w:lang w:eastAsia="ar-SA"/>
              </w:rPr>
            </w:pPr>
            <w:r>
              <w:rPr>
                <w:rFonts w:cs="Times New Roman" w:ascii="Times New Roman" w:hAnsi="Times New Roman"/>
                <w:spacing w:val="-1"/>
                <w:lang w:eastAsia="ar-SA"/>
              </w:rPr>
              <w:t>(73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30' С.Ш. 8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29' В.Д.</w:t>
            </w:r>
            <w:r>
              <w:rPr>
                <w:rFonts w:cs="Times New Roman" w:ascii="Times New Roman" w:hAnsi="Times New Roman"/>
                <w:spacing w:val="-1"/>
                <w:lang w:eastAsia="ar-SA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номер решения об открытии морского порта для оказания услуг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 статьи 32 Федерального закона от 08.11.2007 г. № 261-ФЗ. «О морских портах в Российской Федераци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порт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порта (га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,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порт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,18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порта (п. м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3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ых терминалов всего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их терминалов (пассажиров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заходящих в порт (осадка, длина, ширина) (м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,0/100/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,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 в морском порт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октябр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 адрес администрации морского порт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- Филиал </w:t>
            </w:r>
            <w:r>
              <w:rPr>
                <w:rFonts w:cs="Times New Roman" w:ascii="Times New Roman" w:hAnsi="Times New Roman"/>
                <w:color w:val="000000"/>
              </w:rPr>
              <w:t>Федерального государственного бюджетного учреждения «Администрация морских портов Западной Арктики» в морском порту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Диксон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647340, Россия, Красноярский край, Таймырский Долгано-Ненецкий район, поселок городского типа Диксон, ул. Воронина 4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ператоров морских терминалов, а также услуг, оказание которых осуществляется операторами морских терминало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ОО «Таймырэнергоресурс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аймырэнергоресурс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</w:rPr>
              <w:t>- Россия, К</w:t>
            </w:r>
            <w:r>
              <w:rPr>
                <w:rFonts w:cs="Times New Roman" w:ascii="Times New Roman" w:hAnsi="Times New Roman"/>
                <w:spacing w:val="-1"/>
                <w:lang w:eastAsia="ar-SA"/>
              </w:rPr>
              <w:t>расноярский край, Таймырский Долгано-Ненецкий муниципальный район, поселок городкого типа Диксон;</w:t>
            </w:r>
          </w:p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647000, Россия, </w:t>
            </w:r>
            <w:r>
              <w:rPr>
                <w:rFonts w:cs="Times New Roman" w:ascii="Times New Roman" w:hAnsi="Times New Roman"/>
                <w:spacing w:val="-1"/>
                <w:lang w:eastAsia="ar-SA"/>
              </w:rPr>
              <w:t>Красноярский край, г. Дудинка, ул. Бегичева 12-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казывает услуги согласно уставу организации, в том числ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грузо-разгрузочные работ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внутрипортовое экспедировани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4.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ичалов морского терминал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8" w:leader="none"/>
              </w:tabs>
              <w:ind w:left="53" w:right="-19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чал генгрузов - 203 п.м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(з</w:t>
            </w:r>
            <w:r>
              <w:rPr>
                <w:rFonts w:cs="Times New Roman" w:ascii="Times New Roman" w:hAnsi="Times New Roman"/>
                <w:color w:val="000000"/>
              </w:rPr>
              <w:t>ападная стенка – 109 п.м., восточная стенка -94 п.м.)</w:t>
            </w:r>
          </w:p>
          <w:p>
            <w:pPr>
              <w:pStyle w:val="Normal"/>
              <w:tabs>
                <w:tab w:val="clear" w:pos="360"/>
                <w:tab w:val="left" w:pos="-18" w:leader="none"/>
              </w:tabs>
              <w:ind w:right="-1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чал портофлота  - 40 п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5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6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7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8,0/100/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8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.4.9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10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1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lang w:eastAsia="ar-SA"/>
              </w:rPr>
              <w:t>июнь-октябр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и дата исключения морского порта из Реестр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36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60" w:leader="none"/>
      </w:tabs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numPr>
        <w:ilvl w:val="0"/>
        <w:numId w:val="0"/>
      </w:numPr>
      <w:suppressAutoHyphens w:val="true"/>
      <w:spacing w:before="280" w:after="119"/>
      <w:ind w:hanging="0"/>
    </w:pPr>
    <w:rPr>
      <w:rFonts w:ascii="Times New Roman" w:hAnsi="Times New Roman" w:cs="Times New Roman"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10:00Z</dcterms:created>
  <dc:creator>FedotovskijAN</dc:creator>
  <dc:description/>
  <cp:keywords/>
  <dc:language>en-US</dc:language>
  <cp:lastModifiedBy>skvortsovalv</cp:lastModifiedBy>
  <cp:lastPrinted>2010-10-19T12:16:00Z</cp:lastPrinted>
  <dcterms:modified xsi:type="dcterms:W3CDTF">2018-07-11T13:33:00Z</dcterms:modified>
  <cp:revision>58</cp:revision>
  <dc:subject/>
  <dc:title>Реестр морских портов Российской Федерации</dc:title>
</cp:coreProperties>
</file>